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6" w:firstLine="720"/>
        <w:jc w:val="both"/>
        <w:rPr>
          <w:b/>
          <w:b/>
        </w:rPr>
      </w:pPr>
      <w:r>
        <w:rPr>
          <w:b/>
        </w:rPr>
        <w:t>Аннотация к рабочей  программе по математике для 5 класс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0" w:firstLine="720"/>
        <w:jc w:val="both"/>
        <w:rPr/>
      </w:pPr>
      <w:r>
        <w:rPr/>
        <w:t>Рабочая программа по математике ориентирована на учащихся 5 классов и реализуется на основе следующих нормативных документов: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1.Федерального закона Российской Федерации «Об образовании в Российской Федерации»( №213-ФЗ  от 29 декабря 2012 год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Федеральный государственный образовательный стандарт основного общего образования, утвержденный приказом Министерства образования и науки    РФ от 17 декабря 2010 № 1897 </w:t>
      </w:r>
      <w:r>
        <w:rPr>
          <w:spacing w:val="-2"/>
        </w:rPr>
        <w:t>«Об</w:t>
      </w:r>
      <w:r>
        <w:rPr>
          <w:spacing w:val="-1"/>
        </w:rPr>
        <w:t>утверждениифедеральногогосударственногообразовательногостандартаосновного</w:t>
      </w:r>
      <w:r>
        <w:rPr/>
        <w:t>общего</w:t>
      </w:r>
      <w:r>
        <w:rPr>
          <w:spacing w:val="-1"/>
        </w:rPr>
        <w:t>образования»)</w:t>
      </w:r>
      <w:r>
        <w:rPr/>
        <w:t xml:space="preserve">, </w:t>
      </w:r>
    </w:p>
    <w:p>
      <w:pPr>
        <w:pStyle w:val="Heading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 xml:space="preserve">3.Авторская программа. Математика 5-6 класс /авт-сост. Зубарева И.И., Мордкович А.Г.,2012 г. 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ziimag.narod.ru/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школах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Учебный план ГБОУ «Чистопольская кадетская школа-интернат» на 2020-2021 учебный 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Основной образовательной программы ООО ГБОУ «Чистопольская кадетская школа-интернат имени героя Советского Союза Кузьмина Сергея Евдокимовича»  </w:t>
      </w:r>
    </w:p>
    <w:p>
      <w:pPr>
        <w:pStyle w:val="Style25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рабочей программы используются учебники:</w:t>
      </w:r>
    </w:p>
    <w:p>
      <w:pPr>
        <w:pStyle w:val="Style25"/>
        <w:jc w:val="both"/>
        <w:rPr>
          <w:sz w:val="24"/>
          <w:szCs w:val="24"/>
        </w:rPr>
      </w:pPr>
      <w:r>
        <w:rPr>
          <w:sz w:val="24"/>
          <w:szCs w:val="24"/>
        </w:rPr>
        <w:t>1. Учебник для учащихся 5 класса общеобразовательных учреждений под редакцией коллектива авторов: И.И.Зубарева, А.Г.Мордкович,  "Математика 5", издательство "Мнемозина", г.Москва, 2015(ФГОС);</w:t>
      </w:r>
    </w:p>
    <w:p>
      <w:pPr>
        <w:pStyle w:val="Style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воение предмета отводится:</w:t>
      </w:r>
    </w:p>
    <w:p>
      <w:pPr>
        <w:pStyle w:val="Style25"/>
        <w:jc w:val="both"/>
        <w:rPr>
          <w:sz w:val="24"/>
          <w:szCs w:val="24"/>
        </w:rPr>
      </w:pPr>
      <w:r>
        <w:rPr>
          <w:sz w:val="24"/>
          <w:szCs w:val="24"/>
        </w:rPr>
        <w:t>5 класс -175 часов (5 часов в неделю);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Цели и задачи освоения дисциплины:</w:t>
      </w:r>
    </w:p>
    <w:p>
      <w:pPr>
        <w:pStyle w:val="Normal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spacing w:lineRule="auto" w:line="232"/>
        <w:ind w:left="7" w:hanging="0"/>
        <w:rPr>
          <w:sz w:val="20"/>
          <w:szCs w:val="20"/>
        </w:rPr>
      </w:pPr>
      <w:r>
        <w:rPr>
          <w:rFonts w:eastAsia="Times New Roman"/>
        </w:rPr>
        <w:t xml:space="preserve">Обучение математике в основной школе направлено на достижение следующих </w:t>
      </w:r>
      <w:r>
        <w:rPr>
          <w:rFonts w:eastAsia="Times New Roman"/>
          <w:b/>
          <w:bCs/>
          <w:i/>
          <w:iCs/>
        </w:rPr>
        <w:t>целей</w:t>
      </w:r>
      <w:r>
        <w:rPr>
          <w:rFonts w:eastAsia="Times New Roman"/>
        </w:rPr>
        <w:t>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867" w:leader="none"/>
        </w:tabs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>направлении личностного развития</w:t>
      </w:r>
    </w:p>
    <w:p>
      <w:pPr>
        <w:pStyle w:val="Normal"/>
        <w:spacing w:lineRule="exact" w:line="1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7" w:leader="none"/>
        </w:tabs>
        <w:rPr>
          <w:rFonts w:ascii="Symbol" w:hAnsi="Symbol" w:eastAsia="Symbol" w:cs="Symbol"/>
        </w:rPr>
      </w:pPr>
      <w:r>
        <w:rPr>
          <w:rFonts w:eastAsia="Times New Roman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spacing w:lineRule="exact" w:line="29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</w:tabs>
        <w:spacing w:lineRule="auto" w:line="223"/>
        <w:rPr>
          <w:rFonts w:ascii="Symbol" w:hAnsi="Symbol" w:eastAsia="Symbol" w:cs="Symbol"/>
        </w:rPr>
      </w:pPr>
      <w:r>
        <w:rPr>
          <w:rFonts w:eastAsia="Times New Roman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7" w:leader="none"/>
        </w:tabs>
        <w:rPr>
          <w:rFonts w:ascii="Symbol" w:hAnsi="Symbol" w:eastAsia="Symbol" w:cs="Symbol"/>
        </w:rPr>
      </w:pPr>
      <w:r>
        <w:rPr>
          <w:rFonts w:eastAsia="Times New Roman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67" w:leader="none"/>
        </w:tabs>
        <w:spacing w:lineRule="auto" w:line="232"/>
        <w:rPr>
          <w:rFonts w:ascii="Calibri" w:hAnsi="Calibri" w:eastAsia="Times New Roman" w:cs="Times New Roman"/>
          <w:i/>
          <w:i/>
          <w:iCs/>
        </w:rPr>
      </w:pPr>
      <w:r>
        <w:rPr>
          <w:rFonts w:eastAsia="Times New Roman"/>
          <w:i/>
          <w:iCs/>
        </w:rPr>
        <w:t>метапредметном направлении</w:t>
      </w:r>
    </w:p>
    <w:p>
      <w:pPr>
        <w:pStyle w:val="Normal"/>
        <w:spacing w:lineRule="exact" w:line="32"/>
        <w:rPr>
          <w:rFonts w:ascii="Calibri" w:hAnsi="Calibri" w:eastAsia="Times New Roman" w:cs="Times New Roman"/>
          <w:i/>
          <w:i/>
          <w:iCs/>
        </w:rPr>
      </w:pPr>
      <w:r>
        <w:rPr>
          <w:rFonts w:eastAsia="Times New Roman" w:cs="Times New Roman" w:ascii="Calibri" w:hAnsi="Calibri"/>
          <w:i/>
          <w:i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</w:tabs>
        <w:spacing w:lineRule="auto" w:line="223"/>
        <w:rPr>
          <w:rFonts w:ascii="Symbol" w:hAnsi="Symbol" w:eastAsia="Symbol" w:cs="Symbol"/>
        </w:rPr>
      </w:pPr>
      <w:r>
        <w:rPr>
          <w:rFonts w:eastAsia="Times New Roman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spacing w:lineRule="exact" w:line="3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</w:tabs>
        <w:spacing w:lineRule="auto" w:line="223"/>
        <w:rPr>
          <w:rFonts w:ascii="Symbol" w:hAnsi="Symbol" w:eastAsia="Symbol" w:cs="Symbol"/>
        </w:rPr>
      </w:pPr>
      <w:r>
        <w:rPr>
          <w:rFonts w:eastAsia="Times New Roman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spacing w:lineRule="exact" w:line="3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</w:tabs>
        <w:spacing w:lineRule="auto" w:line="223"/>
        <w:rPr>
          <w:rFonts w:ascii="Symbol" w:hAnsi="Symbol" w:eastAsia="Symbol" w:cs="Symbol"/>
        </w:rPr>
      </w:pPr>
      <w:r>
        <w:rPr>
          <w:rFonts w:eastAsia="Times New Roman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47" w:leader="none"/>
        </w:tabs>
        <w:rPr>
          <w:rFonts w:ascii="Calibri" w:hAnsi="Calibri" w:eastAsia="Times New Roman" w:cs="Times New Roman"/>
          <w:i/>
          <w:i/>
          <w:iCs/>
        </w:rPr>
      </w:pPr>
      <w:r>
        <w:rPr>
          <w:rFonts w:eastAsia="Times New Roman"/>
          <w:i/>
          <w:iCs/>
        </w:rPr>
        <w:t>предметном направлении</w:t>
      </w:r>
    </w:p>
    <w:p>
      <w:pPr>
        <w:pStyle w:val="Normal"/>
        <w:spacing w:lineRule="exact" w:line="31"/>
        <w:rPr>
          <w:rFonts w:ascii="Calibri" w:hAnsi="Calibri" w:eastAsia="Times New Roman" w:cs="Times New Roman"/>
          <w:i/>
          <w:i/>
          <w:iCs/>
        </w:rPr>
      </w:pPr>
      <w:r>
        <w:rPr>
          <w:rFonts w:eastAsia="Times New Roman" w:cs="Times New Roman" w:ascii="Calibri" w:hAnsi="Calibri"/>
          <w:i/>
          <w:i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</w:tabs>
        <w:spacing w:lineRule="auto" w:line="223"/>
        <w:rPr>
          <w:rFonts w:ascii="Symbol" w:hAnsi="Symbol" w:eastAsia="Symbol" w:cs="Symbol"/>
        </w:rPr>
      </w:pPr>
      <w:r>
        <w:rPr>
          <w:rFonts w:eastAsia="Times New Roman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spacing w:lineRule="exact" w:line="3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90" w:leader="none"/>
        </w:tabs>
        <w:spacing w:lineRule="auto" w:line="223"/>
        <w:rPr>
          <w:rFonts w:ascii="Symbol" w:hAnsi="Symbol" w:eastAsia="Symbol" w:cs="Symbol"/>
        </w:rPr>
      </w:pPr>
      <w:r>
        <w:rPr>
          <w:rFonts w:eastAsia="Times New Roman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pacing w:lineRule="exact" w:line="289"/>
        <w:rPr>
          <w:rFonts w:ascii="Calibri" w:hAnsi="Calibri" w:eastAsia="Symbol" w:cs="Times New Roman"/>
          <w:sz w:val="20"/>
          <w:szCs w:val="20"/>
        </w:rPr>
      </w:pPr>
      <w:r>
        <w:rPr>
          <w:rFonts w:eastAsia="Symbol" w:cs="Times New Roman" w:ascii="Calibri" w:hAnsi="Calibri"/>
          <w:sz w:val="20"/>
          <w:szCs w:val="20"/>
        </w:rPr>
      </w:r>
    </w:p>
    <w:p>
      <w:pPr>
        <w:pStyle w:val="Normal"/>
        <w:ind w:left="6" w:firstLine="238"/>
        <w:jc w:val="both"/>
        <w:rPr>
          <w:sz w:val="20"/>
          <w:szCs w:val="20"/>
        </w:rPr>
      </w:pPr>
      <w:r>
        <w:rPr>
          <w:rFonts w:eastAsia="Times New Roman"/>
        </w:rPr>
        <w:t xml:space="preserve">Применительно к курсу математики в 5-м классе </w:t>
      </w:r>
      <w:r>
        <w:rPr>
          <w:rFonts w:eastAsia="Times New Roman"/>
          <w:b/>
          <w:bCs/>
          <w:i/>
          <w:iCs/>
        </w:rPr>
        <w:t>цели</w:t>
      </w:r>
      <w:r>
        <w:rPr>
          <w:rFonts w:eastAsia="Times New Roman"/>
        </w:rPr>
        <w:t xml:space="preserve"> состоят в систематическом развитии понятия числа; выработке умений выполнять устно и письменно арифметические действия над числами, переводить практические задачи на язык математики и подготовке учащихся к изучению систематических курсов алгебры и геометрии. Плановых контрольных работ 10, входная контрольная работа 1, промежуточная аттестация по математике за курс 5 класса заканчивается итоговой контрольной работой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288"/>
        <w:rPr/>
      </w:pPr>
      <w:r>
        <w:rPr>
          <w:b/>
          <w:bCs/>
        </w:rPr>
        <w:tab/>
      </w:r>
      <w:r>
        <w:rPr>
          <w:rFonts w:eastAsia="Times New Roman"/>
          <w:b/>
          <w:bCs/>
        </w:rPr>
        <w:tab/>
        <w:tab/>
        <w:tab/>
      </w:r>
      <w:bookmarkStart w:id="0" w:name="_GoBack"/>
      <w:bookmarkEnd w:id="0"/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</w:t>
      </w:r>
    </w:p>
    <w:tbl>
      <w:tblPr>
        <w:tblW w:w="12724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510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ссмотрен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__/И.А.Шабаев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токол № _1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 29 августа 2019 г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аместитель директора по УР ГБОУ «ЧКШИ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_/Е.Б.Булакина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        2019 г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/В.И.Буслаева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каз № 224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 31 августа   2019 г.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РАБОЧАЯ ПРОГРАММ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математике для 5 А класса</w:t>
      </w:r>
    </w:p>
    <w:p>
      <w:pPr>
        <w:pStyle w:val="Normal"/>
        <w:widowControl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Чуяновой Татьяны Юрьевны,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учителя   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ГБОУ «Чистопольская кадетская школа-интернат имени 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Героя Советского Союза Кузьмина Сергея Евдокимовича»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г. Чистополь, 2019-2020 учебный год.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210" w:leader="none"/>
          <w:tab w:val="center" w:pos="7606" w:leader="none"/>
        </w:tabs>
        <w:ind w:left="142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210" w:leader="none"/>
          <w:tab w:val="center" w:pos="7606" w:leader="none"/>
        </w:tabs>
        <w:ind w:left="142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210" w:leader="none"/>
          <w:tab w:val="center" w:pos="760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чая программа по математике ориентирована на учащихся 5 классов и реализуется на основе следующих нормативных документов:</w:t>
      </w:r>
    </w:p>
    <w:p>
      <w:pPr>
        <w:pStyle w:val="Normal"/>
        <w:tabs>
          <w:tab w:val="clear" w:pos="708"/>
          <w:tab w:val="left" w:pos="6210" w:leader="none"/>
          <w:tab w:val="center" w:pos="7606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1.Федерального закона Российской Федерации «Об образовании в Российской Федерации» (№ 273-ФЗ от 29 декабря 2012 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 w:val="22"/>
          <w:szCs w:val="20"/>
        </w:rPr>
      </w:pPr>
      <w:r>
        <w:rPr>
          <w:rFonts w:eastAsia="Arial Unicode MS" w:cs="Times New Roman" w:ascii="Times New Roman" w:hAnsi="Times New Roman"/>
          <w:sz w:val="22"/>
          <w:szCs w:val="20"/>
        </w:rPr>
        <w:t>2.Федерального государственного образовательного стандарта основного общего образования: приказ Минобрнауки России от 17 декабря 2010 г. №1897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2"/>
          <w:szCs w:val="20"/>
        </w:rPr>
        <w:t xml:space="preserve">3.Основной образовательной программы ООО (ФГОС) </w:t>
      </w:r>
      <w:r>
        <w:rPr>
          <w:rFonts w:cs="Times New Roman" w:ascii="Times New Roman" w:hAnsi="Times New Roman"/>
          <w:sz w:val="22"/>
          <w:szCs w:val="20"/>
        </w:rPr>
        <w:t>Государственного бюджетного общеобразовательного учреждения «Чистопольская кадетская школа – интернат имени Героя Советского Союза Кузьмина Сергея Евдокимовича»</w:t>
      </w:r>
      <w:r>
        <w:rPr>
          <w:rFonts w:eastAsia="Arial Unicode MS" w:cs="Times New Roman" w:ascii="Times New Roman" w:hAnsi="Times New Roman"/>
          <w:sz w:val="22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2"/>
          <w:szCs w:val="20"/>
        </w:rPr>
        <w:t>4.</w:t>
      </w:r>
      <w:r>
        <w:rPr>
          <w:rFonts w:cs="Times New Roman" w:ascii="Times New Roman" w:hAnsi="Times New Roman"/>
          <w:sz w:val="22"/>
        </w:rPr>
        <w:t xml:space="preserve"> Приказа Министерства образования и науки Республики Татарстан от 9 июля 2012 года № 4154/12 «Об утверждении базисного и примерных учебных планов для образовательных учреждений Республики Татарстан, реализующих программы начального общего и основного общего образования»;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5.Учебного плана Государственного бюджетного общеобразовательного учреждения «Чистопольская кадетская школа – интернат имени Героя Советского Союза Кузьмина Сергея Евдокимовича» на 2019-2020 учебный год.</w:t>
      </w:r>
    </w:p>
    <w:p>
      <w:pPr>
        <w:pStyle w:val="Normal"/>
        <w:ind w:firstLine="709"/>
        <w:jc w:val="both"/>
        <w:rPr/>
      </w:pPr>
      <w:r>
        <w:rPr>
          <w:rFonts w:eastAsia="Times-Bold;Arial Unicode MS" w:cs="Times New Roman" w:ascii="Times New Roman" w:hAnsi="Times New Roman"/>
          <w:bCs/>
          <w:sz w:val="22"/>
          <w:szCs w:val="20"/>
        </w:rPr>
        <w:t xml:space="preserve">6.Примерная программа </w:t>
      </w:r>
      <w:r>
        <w:rPr>
          <w:rFonts w:eastAsia="Times-Roman;Arial Unicode MS" w:cs="Times New Roman" w:ascii="Times New Roman" w:hAnsi="Times New Roman"/>
          <w:sz w:val="22"/>
          <w:szCs w:val="20"/>
        </w:rPr>
        <w:t>для общеобразовательных учреждений</w:t>
      </w:r>
      <w:r>
        <w:rPr>
          <w:rFonts w:eastAsia="Batang;바탕" w:cs="Times New Roman" w:ascii="Times New Roman" w:hAnsi="Times New Roman"/>
          <w:sz w:val="22"/>
          <w:szCs w:val="20"/>
        </w:rPr>
        <w:t xml:space="preserve"> под редакцией академика А.А.Кузнецова. академика М.В.Рыжакова 5-9 классы.-3-е изд.,перераб.-М.: Просвещение,2011.-64 с.-(Стандарты второго поко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eastAsia="Arial Unicode MS" w:cs="Times New Roman" w:ascii="Times New Roman" w:hAnsi="Times New Roman"/>
          <w:sz w:val="22"/>
          <w:szCs w:val="20"/>
        </w:rPr>
        <w:t xml:space="preserve">7 Положения о структуре, порядке разработки и утверждения рабочих программ учебных курсов, предметов, дисциплин, элективных курсов, специальных курсов педагогов </w:t>
      </w:r>
      <w:r>
        <w:rPr>
          <w:rFonts w:cs="Times New Roman" w:ascii="Times New Roman" w:hAnsi="Times New Roman"/>
          <w:sz w:val="22"/>
          <w:szCs w:val="20"/>
        </w:rPr>
        <w:t>Государственного бюджетного общеобразовательного учреждения «Чистопольская кадетская школа – интернат имени Героя Советского Союза Кузьмина Сергея Евдокимовича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szCs w:val="20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</w:rPr>
        <w:t>Учебно-методическое обеспечение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Рабочая программа ориентирована на использование учебника под редакцией </w:t>
      </w:r>
      <w:r>
        <w:rPr>
          <w:rFonts w:cs="Times New Roman" w:ascii="Times New Roman" w:hAnsi="Times New Roman"/>
          <w:sz w:val="22"/>
          <w:szCs w:val="22"/>
        </w:rPr>
        <w:t>И.И. Зубаревой, А.Г.Мордковича.  Математика. 5 класс.\ - М: Мнемозина, 2015 г ,</w:t>
      </w:r>
      <w:r>
        <w:rPr>
          <w:rFonts w:cs="Times New Roman" w:ascii="Times New Roman" w:hAnsi="Times New Roman"/>
          <w:bCs/>
          <w:sz w:val="22"/>
          <w:szCs w:val="22"/>
        </w:rPr>
        <w:t>включённого в Федеральный перечень учебников на 2019-2020 учебный год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урс характеризуется повышением теоретического уровня обучения, постепенным усилением роли теоретических обобщений и дедуктивных заключений.  Данная программа призвана развивать логическое мышление учащихся, пользоваться алгоритмом, а также приобретать практические навыки, необходимые в повседневной жизни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Дополнительная литература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А.Г.Мерзляк; В.Б.Полонский и др/ Илекса- Москва, 2008 «Сборник задач и контрольных работ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для 5 класса»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Л.П.Попова;Москва «Вако», 2011 «Поурочные разработки по математике» для 5 класса.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есто предмета в федеральном базисном учебном плане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но федеральному базисному учебному плану для образовательных учреждений РФ на изучении математики в 5 классе отводится 5 часов в неделю, 175 часов в год. Всего 35 недель. Программа полностью отражает базовый уровень подготовки аттестации школьников. Она конкретизирует содержание тем образовательного стандарта и дает примерное распределение учебных часов по разделам курса в соответствии с методическими рекомендациями авторов учебно-методического комплекта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>Личностные, метапредметные и предметные результаты освоения курса математики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ограмма обеспечивает формирование личностных, метапредметных и предметных результатов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Личностные результаты: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) креативность мышления, инициатива, находчивость, активность при решении математических задач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 умение контролировать процесс и результат учебной математической деятельност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) способность к эмоциональному восприятию математических объектов, задач, решений, рассуждений.</w:t>
      </w:r>
    </w:p>
    <w:p>
      <w:pPr>
        <w:pStyle w:val="Normal"/>
        <w:widowControl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-представление о математической науке как сфере человеческой деятельности, о ее значимости в развитии цивилизации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>креативность мышления, инициатива, находчивость, активность при решении математических задач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>Метапредметные результаты: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первоначальные представления об идеях и о методах математики как об универсальном языке   науки и техники, о средстве моделирования явлений и процессов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умение находить в различных источниках информацию, необходимую для решения математических проблем, и представлять ее в понятной          форме; принимать решение в условиях неполной и избыточной, точной и вероятностной информаци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)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 умение выдвигать гипотезы при решении учебных задач и понимать необходимость их проверк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8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9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>Метапредметным результатом изучения курса является формирование универсальных учебных действий (УУД)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егулятивные УУД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самостоятельно обнаруживать и формулировать учебную проблему, определять цель УД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составлять (индивидуально или в группе) план решения проблемы (выполнения проекта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в диалоге с учителем совершенствовать самостоятельно выбранные критерии оценки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знавательные УУД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проводить наблюдение и эксперимент под руководством учителя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осуществлять расширенный поиск информации с использованием ресурсов библиотек и Интернета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создавать и преобразовывать модели и схемы для решения задач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анализировать, сравнивать, классифицировать и обобщать факты и явления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давать определения понятиям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оммуникативные УУД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самостоятельно организовывать учебное взаимодействие в группе (определять общие цели, договариваться друг с другом и т. д.)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в дискуссии уметь выдвинуть аргументы и контраргументы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уметь взглянуть на ситуацию с иной позиции и договариваться с людьми иных позиций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Предметные результаты: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развитие представлений о числе и числовых системах от натуральных до действительных чисел; овладение навыками  устных, письменных, инструментальных вычислений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8) 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0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ная область «Арифметика»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Выполнять устно арифметические действия: сложение и вычитание двузначных чисел и десятичных дробей с двумя знаками, умножение однозначных чисел, однозначного на двузначное число, деление на однозначное число, десятичной дроби с двумя знаками на однозначное число; сложение и вычитание обыкновенных дробей с однозначными числителями и знаменателями; умножение и деление обыкновенной дроби с однозначным числителем и знаменателем на натуральное число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переходить от одной формы записи чисел к другой, представлять десятичную дробь в виде обыкновенной и в простейших случаях     обыкновенную — в виде десятичной, проценты — в виде дроби и дробь — в виде процентов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находить значения числовых выражений, содержащих целые числа и десятичные дроби; обыкновенные дроби и смешанные числа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округлять целые и десятичные дроби, выполнять оценку числовых выражений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пользоваться основными единицами длины, массы, времени, скорости, площади, объема; переводить одни единицы измерения в другие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решать текстовые задачи, включая задачи, связанные с дробями и процентами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</w:rPr>
        <w:t>-решения несложных практических расчетных задач, в том числе с использованием при необходимости справочных материалов, калькулятора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</w:rPr>
        <w:t>-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sz w:val="22"/>
          <w:szCs w:val="22"/>
        </w:rPr>
        <w:t>-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ная область «Алгебра»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Переводить условия задачи на математический язык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использовать методы работы с простейшими математическими моделями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изображать числа точками на координатном луче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определять координаты точки на координатном луче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составлять буквенные выражения и формулы по условиям задач; осуществлять в выражениях и формулах числовые подстановки и выполнять  вычисления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решать текстовые задачи алгебраическим методом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Cs/>
          <w:sz w:val="22"/>
          <w:szCs w:val="22"/>
        </w:rPr>
        <w:t>-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ная область «Геометрия»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ользоваться геометрическим языком для описания предметов окружающего мира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распознавать геометрические фигуры, различать их взаимное расположение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изображать геометрические фигуры, 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в простейших случаях строить развертки пространственных тел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вычислять площади, периметры, объемы простейших геометрических фигур (тел) по формулам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-решения несложных геометрических задач, связанных с нахождением изученных геометрических величин (используя при необходимости справочники и технические средства)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остроений геометрическими инструментами (линейка, угольник, циркуль, транспортир)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едметная область «Вероятность и статистика»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Courier New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Случайные события и вероятность. </w:t>
      </w:r>
      <w:r>
        <w:rPr>
          <w:rFonts w:eastAsia="Times New Roman" w:cs="Times New Roman" w:ascii="Times New Roman" w:hAnsi="Times New Roman"/>
          <w:sz w:val="22"/>
          <w:szCs w:val="22"/>
        </w:rPr>
        <w:t>Понятие о случайном опыте и случайном событии. Достоверные и невозможные события.</w:t>
      </w:r>
    </w:p>
    <w:p>
      <w:pPr>
        <w:pStyle w:val="Normal"/>
        <w:spacing w:lineRule="exact" w:line="4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Комбинаторика. </w:t>
      </w:r>
      <w:r>
        <w:rPr>
          <w:rFonts w:eastAsia="Times New Roman" w:cs="Times New Roman" w:ascii="Times New Roman" w:hAnsi="Times New Roman"/>
          <w:sz w:val="22"/>
          <w:szCs w:val="22"/>
        </w:rPr>
        <w:t>Решение комбинаторных задач перебором вариантов.</w:t>
      </w:r>
    </w:p>
    <w:p>
      <w:pPr>
        <w:pStyle w:val="Normal"/>
        <w:spacing w:lineRule="exact" w:line="4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Математика в историческом развитии</w:t>
      </w:r>
    </w:p>
    <w:p>
      <w:pPr>
        <w:pStyle w:val="Normal"/>
        <w:spacing w:lineRule="exact" w:line="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firstLine="12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История формирования понятия числа: натуральные числа, дроби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Рождение буквенной символики.</w:t>
      </w:r>
    </w:p>
    <w:p>
      <w:pPr>
        <w:pStyle w:val="Normal"/>
        <w:spacing w:lineRule="auto" w:line="220"/>
        <w:ind w:left="280" w:right="140" w:firstLine="1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Цели и задачи учебного предмета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Cs/>
          <w:sz w:val="22"/>
          <w:szCs w:val="22"/>
        </w:rPr>
        <w:t>Изучение математики в основной школе направлено на достижение следующих целей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1) в направлении личностного развития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развитие интереса к математическому творчеству и математических способностей;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2) в метапредметном направлении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sz w:val="22"/>
          <w:szCs w:val="22"/>
        </w:rPr>
        <w:t>3) в предметном направлении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создание фундамента для математического развития, формирования механизмов мышления, характерных для математической деятельности</w:t>
      </w:r>
      <w:r>
        <w:rPr>
          <w:sz w:val="22"/>
          <w:szCs w:val="22"/>
        </w:rPr>
        <w:t xml:space="preserve">         </w:t>
      </w:r>
    </w:p>
    <w:p>
      <w:pPr>
        <w:pStyle w:val="Normal"/>
        <w:spacing w:before="0" w:after="19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-539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Содержание учебного предмета.</w:t>
      </w:r>
      <w:r>
        <w:rPr>
          <w:rFonts w:eastAsia="Times New Roman"/>
          <w:b/>
          <w:bCs/>
          <w:i/>
          <w:iCs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Арифмети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Натуральные числа.</w:t>
      </w:r>
    </w:p>
    <w:p>
      <w:pPr>
        <w:pStyle w:val="Normal"/>
        <w:spacing w:lineRule="exact" w:line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туральный ряд. Десятичная система счисления. История формирования понятия натурального числа. Арифметические действия с натуральными числами. Свойства арифметических действий. Степень с натуральным показателем. Старинные системы записи чисел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Числовые выражения, значение числового выражения. Порядок действий в числовых выражениях, использование скобок. Решение текстовых задач арифметическими способами. Деление с остатко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Дроби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быкновенные дроби. Основное свойство дроби. История формирования понятия дроби. Дроби в Вавилоне, Египте, Риме. Сравнение обыкновенных дробей. Арифметические действия с обыкновенными дробями. Нахождение части от целого и целого по его части.</w:t>
      </w:r>
    </w:p>
    <w:p>
      <w:pPr>
        <w:pStyle w:val="Normal"/>
        <w:spacing w:lineRule="exact" w:line="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дроби в виде десятичной. Проценты; нахождение процентов от величины и величины по его процентам. Решение текстовых задач арифметическими способами.</w:t>
      </w:r>
    </w:p>
    <w:p>
      <w:pPr>
        <w:pStyle w:val="Normal"/>
        <w:spacing w:lineRule="exact" w:line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Измерения, приближения, оценки. Открытие десятичных дробей. Десятичные дроби и метрическая система мер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иближенное значение величины, точность приближения. Округление натуральных чисел и десятичных дробей. Прикидка и оценка результатов вычислений.</w:t>
      </w:r>
    </w:p>
    <w:p>
      <w:pPr>
        <w:pStyle w:val="Normal"/>
        <w:spacing w:lineRule="exact" w:line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Алгебра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Алгебраические выражения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2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Буквенные выражения (выражения с переменными). Числовое значение буквенного выражения. Преобразование буквенных выражений на основе свойств арифметических действий. Решение текстовых задач алгебраическим способом. Рождение буквенной символики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Уравнения. </w:t>
      </w:r>
      <w:r>
        <w:rPr>
          <w:rFonts w:eastAsia="Times New Roman" w:cs="Times New Roman" w:ascii="Times New Roman" w:hAnsi="Times New Roman"/>
          <w:sz w:val="22"/>
          <w:szCs w:val="22"/>
        </w:rPr>
        <w:t>Уравнения с одной переменной. Корень уравнения. Свойства числовых равенств.</w:t>
      </w:r>
    </w:p>
    <w:p>
      <w:pPr>
        <w:pStyle w:val="Normal"/>
        <w:spacing w:lineRule="exact" w:line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Геометр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Наглядная геометрия.</w:t>
      </w:r>
    </w:p>
    <w:p>
      <w:pPr>
        <w:pStyle w:val="Normal"/>
        <w:spacing w:lineRule="exact" w:line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глядные представления о фигурах на плоскости. Прямая, отрезок, луч, угол, ломаная, многоугольник, окружность, круг. Четырехугольник, прямоугольник, квадрат. Треугольник, виды треугольников. Изображение геометрических фигур.</w:t>
      </w:r>
    </w:p>
    <w:p>
      <w:pPr>
        <w:pStyle w:val="Normal"/>
        <w:spacing w:lineRule="exact" w:line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Длина отрезка,  ломаной. Периметр многоугольника.  Единицы измерения длины. Измерение длины отрезка, построение отрезка заданной длины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таринные системы мер.</w:t>
      </w:r>
    </w:p>
    <w:p>
      <w:pPr>
        <w:pStyle w:val="Normal"/>
        <w:spacing w:lineRule="exact" w: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иды углов. Градусная мера угла. Измерение и построение углов с помощью транспортир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нятие площади фигуры; единицы измерения площади. Площадь прямоугольника и площадь квадрата. Равновеликие фигуры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Наглядные представление о пространственных фигурах: куб, параллелепипед. Изображение пространственных фигур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онятие объема; единицы объема. Объем прямоугольного параллелепипеда, куба.</w:t>
      </w:r>
    </w:p>
    <w:p>
      <w:pPr>
        <w:pStyle w:val="Normal"/>
        <w:spacing w:lineRule="exact" w:line="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Геометрические фигуры.</w:t>
      </w:r>
    </w:p>
    <w:p>
      <w:pPr>
        <w:pStyle w:val="Normal"/>
        <w:spacing w:lineRule="auto" w:line="23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рямые и углы. Точка, прямая, плоскость. Отрезок, луч. Угол. Виды углов. Биссектриса угла. Параллельные и пересекающиеся прямые.</w:t>
      </w:r>
    </w:p>
    <w:p>
      <w:pPr>
        <w:pStyle w:val="Normal"/>
        <w:spacing w:lineRule="exact" w:line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Перпендикулярные  прямые.  Серединный  перпендикуляр  к  отрезку.  Свойства  биссектрисы  угла  и  серединного  перпендикуляра  к  отрезк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Измерение геометрических величин. Длина отрезка. Периметр многоугольника.</w:t>
      </w:r>
    </w:p>
    <w:p>
      <w:pPr>
        <w:pStyle w:val="Normal"/>
        <w:spacing w:lineRule="exact" w:line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Случайные события и вероятность. </w:t>
      </w:r>
      <w:r>
        <w:rPr>
          <w:rFonts w:eastAsia="Times New Roman" w:cs="Times New Roman" w:ascii="Times New Roman" w:hAnsi="Times New Roman"/>
          <w:sz w:val="22"/>
          <w:szCs w:val="22"/>
        </w:rPr>
        <w:t>Понятие о случайном опыте и случайном событии. Достоверные и невозможные события.</w:t>
      </w:r>
    </w:p>
    <w:p>
      <w:pPr>
        <w:pStyle w:val="Normal"/>
        <w:spacing w:lineRule="exact" w:line="4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Комбинаторика. </w:t>
      </w:r>
      <w:r>
        <w:rPr>
          <w:rFonts w:eastAsia="Times New Roman" w:cs="Times New Roman" w:ascii="Times New Roman" w:hAnsi="Times New Roman"/>
          <w:sz w:val="22"/>
          <w:szCs w:val="22"/>
        </w:rPr>
        <w:t>Решение комбинаторных задач перебором вариантов.</w:t>
      </w:r>
    </w:p>
    <w:p>
      <w:pPr>
        <w:pStyle w:val="Normal"/>
        <w:spacing w:lineRule="exact" w:line="4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Математика в историческом развитии</w:t>
      </w:r>
    </w:p>
    <w:p>
      <w:pPr>
        <w:pStyle w:val="Normal"/>
        <w:spacing w:lineRule="exact" w:line="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История формирования понятия числа: натуральные числа, дроби. Старинные системы записи чисел. Дроби в Вавилоне, Египте, Риме. Открытие десятичных дробей. Старинные системы мер. Десятичные дроби и метрическая система мер. Рождение буквенной символики.</w:t>
      </w:r>
      <w:r>
        <w:rPr>
          <w:rFonts w:cs="Times New Roman" w:ascii="Times New Roman" w:hAnsi="Times New Roman"/>
          <w:b/>
          <w:sz w:val="22"/>
          <w:szCs w:val="22"/>
        </w:rPr>
        <w:t xml:space="preserve"> Форма промежуточной аттестац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30"/>
        <w:ind w:firstLine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sz w:val="22"/>
          <w:szCs w:val="22"/>
        </w:rPr>
        <w:t>Промежуточная  аттестация осуществляется в форме</w:t>
      </w:r>
      <w:r>
        <w:rPr>
          <w:rFonts w:cs="Times New Roman" w:ascii="Times New Roman" w:hAnsi="Times New Roman"/>
          <w:sz w:val="22"/>
          <w:szCs w:val="22"/>
        </w:rPr>
        <w:t xml:space="preserve"> тестирования в конце логически законченных блоков учебного материала </w:t>
      </w:r>
      <w:r>
        <w:rPr>
          <w:rFonts w:cs="Times New Roman" w:ascii="Times New Roman" w:hAnsi="Times New Roman"/>
          <w:b/>
          <w:i/>
          <w:sz w:val="22"/>
          <w:szCs w:val="22"/>
        </w:rPr>
        <w:t>.  Итоговая письменная работа в форме контрольной работы., проекта(</w:t>
      </w:r>
      <w:r>
        <w:rPr>
          <w:rFonts w:cs="Times New Roman" w:ascii="Times New Roman" w:hAnsi="Times New Roman"/>
          <w:sz w:val="22"/>
          <w:szCs w:val="22"/>
        </w:rPr>
        <w:t>название тем могут корректироваться) .Всего 11 контрольных работ</w:t>
      </w:r>
    </w:p>
    <w:p>
      <w:pPr>
        <w:pStyle w:val="Normal"/>
        <w:spacing w:lineRule="auto" w:line="230"/>
        <w:ind w:firstLine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30"/>
        <w:ind w:firstLine="1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20"/>
        <w:ind w:left="280" w:right="140" w:firstLine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</w:t>
      </w:r>
      <w:r>
        <w:rPr>
          <w:b/>
        </w:rPr>
        <w:t>Тематическое планирование 5 класс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37"/>
        <w:gridCol w:w="111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Наименование разделов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Кол-во часов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Характеристика основных видов учебной деятельности обучаю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ВТОР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32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еть математиче</w:t>
              <w:softHyphen/>
              <w:t>скую задачу в кон</w:t>
              <w:softHyphen/>
              <w:t>тексте проблемной ситуации в ок</w:t>
              <w:softHyphen/>
              <w:t>ружаю</w:t>
              <w:softHyphen/>
              <w:t>щей жизни.</w:t>
            </w:r>
          </w:p>
          <w:p>
            <w:pPr>
              <w:pStyle w:val="Normal"/>
              <w:spacing w:lineRule="auto" w:line="276"/>
              <w:ind w:right="232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Понимать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сущности алго</w:t>
              <w:softHyphen/>
              <w:t>ритмических пред</w:t>
              <w:softHyphen/>
              <w:t>писаний и умение действовать в соот</w:t>
              <w:softHyphen/>
              <w:t>вет</w:t>
              <w:softHyphen/>
              <w:t>ствии с предложен</w:t>
              <w:softHyphen/>
              <w:t>ным алгоритм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ТУРАЛЬНЫЕ ЧИС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jc w:val="left"/>
              <w:rPr>
                <w:rStyle w:val="FontStyle61"/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Описы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свойства натураль</w:t>
              <w:softHyphen/>
              <w:t>ного ряда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Чит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 xml:space="preserve">и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записы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натураль</w:t>
              <w:softHyphen/>
              <w:t>ные числа, срав</w:t>
              <w:softHyphen/>
              <w:t>нивать и упорядо</w:t>
              <w:softHyphen/>
              <w:t>чивать их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Выполн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вычисления с нату</w:t>
              <w:softHyphen/>
              <w:t>ральными чис</w:t>
              <w:softHyphen/>
              <w:t>лами; вы</w:t>
              <w:softHyphen/>
              <w:t>числять значения степеней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Формулиро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свойства арифме</w:t>
              <w:softHyphen/>
              <w:t>тических дейст</w:t>
              <w:softHyphen/>
              <w:t>вий, записы</w:t>
              <w:softHyphen/>
              <w:t>вать их с помощью букв, преоб</w:t>
              <w:softHyphen/>
              <w:t>разовывать на их основе чи</w:t>
              <w:softHyphen/>
              <w:t>словые выраже</w:t>
              <w:softHyphen/>
              <w:t>ния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 xml:space="preserve">и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осмысли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текст за</w:t>
              <w:softHyphen/>
              <w:t xml:space="preserve">дачи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пере</w:t>
              <w:softHyphen/>
              <w:t>фор</w:t>
              <w:softHyphen/>
              <w:t>мулиро</w:t>
              <w:softHyphen/>
              <w:t xml:space="preserve">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 xml:space="preserve">условие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извле</w:t>
              <w:softHyphen/>
              <w:t xml:space="preserve">к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необхо</w:t>
              <w:softHyphen/>
              <w:t>димую ин</w:t>
              <w:softHyphen/>
              <w:t xml:space="preserve">формацию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моделиро</w:t>
              <w:softHyphen/>
              <w:t xml:space="preserve">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усло</w:t>
              <w:softHyphen/>
              <w:t>вие с помощью схем, ри</w:t>
              <w:softHyphen/>
              <w:t>сунков, ре</w:t>
              <w:softHyphen/>
              <w:t xml:space="preserve">альных предметов;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строи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логическую це</w:t>
              <w:softHyphen/>
              <w:t>почку рас</w:t>
              <w:softHyphen/>
              <w:t xml:space="preserve">суждений; критически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оцени</w:t>
              <w:softHyphen/>
              <w:t xml:space="preserve">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олучен</w:t>
              <w:softHyphen/>
              <w:t xml:space="preserve">ный ответ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осуществ</w:t>
              <w:softHyphen/>
              <w:t xml:space="preserve">л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самокон</w:t>
              <w:softHyphen/>
              <w:t>троль, про</w:t>
              <w:softHyphen/>
              <w:t>веряя от</w:t>
              <w:softHyphen/>
              <w:t>вет на соответ</w:t>
              <w:softHyphen/>
              <w:t>ствие усло</w:t>
              <w:softHyphen/>
              <w:t>вию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Формулиро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определения делителя и крат</w:t>
              <w:softHyphen/>
              <w:t>ного, про</w:t>
              <w:softHyphen/>
              <w:t>стого числа и составного числа, свой</w:t>
              <w:softHyphen/>
              <w:t>ства и при</w:t>
              <w:softHyphen/>
              <w:t>знаки делимости.</w:t>
            </w:r>
          </w:p>
          <w:p>
            <w:pPr>
              <w:pStyle w:val="Style30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Доказы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 xml:space="preserve">и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опроверг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с по</w:t>
              <w:softHyphen/>
              <w:t>мощью контр</w:t>
              <w:softHyphen/>
              <w:t>приме</w:t>
              <w:softHyphen/>
              <w:t>ров утвержде</w:t>
              <w:softHyphen/>
              <w:t>ния о делимости чи</w:t>
              <w:softHyphen/>
              <w:t>сел. Клас</w:t>
              <w:softHyphen/>
              <w:t>сифи</w:t>
              <w:softHyphen/>
              <w:t>цировать нату</w:t>
              <w:softHyphen/>
              <w:t>ральные числа (четные и нечетные, по ос</w:t>
              <w:softHyphen/>
              <w:t>таткам от де</w:t>
              <w:softHyphen/>
              <w:t>ления на 3 и т. п.)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Style w:val="FontStyle60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Исследовать </w:t>
            </w:r>
            <w:r>
              <w:rPr>
                <w:rStyle w:val="FontStyle61"/>
                <w:rFonts w:cs="Times New Roman" w:ascii="Times New Roman" w:hAnsi="Times New Roman"/>
                <w:sz w:val="22"/>
                <w:szCs w:val="22"/>
                <w:lang w:eastAsia="en-US"/>
              </w:rPr>
              <w:t>простейшие число</w:t>
              <w:softHyphen/>
              <w:t>вые закономер</w:t>
              <w:softHyphen/>
              <w:t>ности, про</w:t>
              <w:softHyphen/>
              <w:t>водить числовые экспери</w:t>
              <w:softHyphen/>
              <w:t>менты (в том числе с исполь</w:t>
              <w:softHyphen/>
              <w:t>зова</w:t>
              <w:softHyphen/>
              <w:t>нием калькулятора, компью</w:t>
              <w:softHyphen/>
              <w:t>те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ОБЫКНОВЕННЫЕ ДРОБ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jc w:val="left"/>
              <w:rPr>
                <w:rStyle w:val="FontStyle61"/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Моделиро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в графической, предметной форме по</w:t>
              <w:softHyphen/>
              <w:t>нятия и свой</w:t>
              <w:softHyphen/>
              <w:t>ства, связан</w:t>
              <w:softHyphen/>
              <w:t>ные с поня</w:t>
              <w:softHyphen/>
              <w:t>тием обыкновенной дроби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Формулировать, записы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с помощью букв основ</w:t>
              <w:softHyphen/>
              <w:t>ное свой</w:t>
              <w:softHyphen/>
              <w:t>ство обыкновен</w:t>
              <w:softHyphen/>
              <w:t>ной дроби, пра</w:t>
              <w:softHyphen/>
              <w:t>вила действий с обыкновенными дробями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Преобразовы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обыкновен</w:t>
              <w:softHyphen/>
              <w:t>ные дроби, срав</w:t>
              <w:softHyphen/>
              <w:t>нивать и упорядо</w:t>
              <w:softHyphen/>
              <w:t xml:space="preserve">чивать их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Выполн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вычисле</w:t>
              <w:softHyphen/>
              <w:t>ния с обыкновен</w:t>
              <w:softHyphen/>
              <w:t>ными дробя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ЕОМЕТРИЧЕСКИЕ ФИГУ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61"/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Распозна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на чертежах, рисун</w:t>
              <w:softHyphen/>
              <w:t>ках и моде</w:t>
              <w:softHyphen/>
              <w:t>лях гео</w:t>
              <w:softHyphen/>
              <w:t>метриче</w:t>
              <w:softHyphen/>
              <w:t>ские фигуры, конфигурации фи</w:t>
              <w:softHyphen/>
              <w:t>гур (плоские и пространствен</w:t>
              <w:softHyphen/>
              <w:t xml:space="preserve">ные)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Приво</w:t>
              <w:softHyphen/>
              <w:t xml:space="preserve">ди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римеры анало</w:t>
              <w:softHyphen/>
              <w:t>гов гео</w:t>
              <w:softHyphen/>
              <w:t>метриче</w:t>
              <w:softHyphen/>
              <w:t>ских фигур в окру</w:t>
              <w:softHyphen/>
              <w:t>жающем мире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Изображ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геометрические фи</w:t>
              <w:softHyphen/>
              <w:t>гуры и их конфигура</w:t>
              <w:softHyphen/>
              <w:t>ции от руки и с использованием чертежных инст</w:t>
              <w:softHyphen/>
              <w:t xml:space="preserve">рументов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Изображ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геомет</w:t>
              <w:softHyphen/>
              <w:t>рические фигуры на клетча</w:t>
              <w:softHyphen/>
              <w:t>той бу</w:t>
              <w:softHyphen/>
              <w:t>маге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Измер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с помощью инструмен</w:t>
              <w:softHyphen/>
              <w:t>тов и сравни</w:t>
              <w:softHyphen/>
              <w:t>вать дли</w:t>
              <w:softHyphen/>
              <w:t>ны отрезков и величины уг</w:t>
              <w:softHyphen/>
              <w:t xml:space="preserve">лов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Строи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от</w:t>
              <w:softHyphen/>
              <w:t>резки заданной длины с помо</w:t>
              <w:softHyphen/>
              <w:t>щью линейки и циркуля и углы задан</w:t>
              <w:softHyphen/>
              <w:t>ной ве</w:t>
              <w:softHyphen/>
              <w:t>личины с помощью транспор</w:t>
              <w:softHyphen/>
              <w:t xml:space="preserve">тира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Вы</w:t>
              <w:softHyphen/>
              <w:t xml:space="preserve">раж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одни еди</w:t>
              <w:softHyphen/>
              <w:t>ни</w:t>
              <w:softHyphen/>
              <w:t>цы измерения длин через другие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Вычисл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лощади квадратов и прямоуголь</w:t>
              <w:softHyphen/>
              <w:t>ников, исполь</w:t>
              <w:softHyphen/>
              <w:t>зуя фор</w:t>
              <w:softHyphen/>
              <w:t>мулы пло</w:t>
              <w:softHyphen/>
              <w:t>щади квадрата и пло</w:t>
              <w:softHyphen/>
              <w:t>щади прямо</w:t>
              <w:softHyphen/>
              <w:t>угольника.</w:t>
            </w:r>
          </w:p>
          <w:p>
            <w:pPr>
              <w:pStyle w:val="Style30"/>
              <w:widowControl/>
              <w:spacing w:lineRule="auto" w:line="240"/>
              <w:rPr>
                <w:rFonts w:eastAsia="Courier New"/>
                <w:b/>
                <w:b/>
                <w:bCs/>
                <w:sz w:val="22"/>
                <w:szCs w:val="22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Выраж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одни единицы измере</w:t>
              <w:softHyphen/>
              <w:t>ния пло</w:t>
              <w:softHyphen/>
              <w:t>щади через дру</w:t>
              <w:softHyphen/>
              <w:t>г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ЕСЯТИЧНЫЕ ДРОБ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61"/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Чит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 xml:space="preserve">и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записы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десятич</w:t>
              <w:softHyphen/>
              <w:t xml:space="preserve">ные дроби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Представ</w:t>
              <w:softHyphen/>
              <w:t xml:space="preserve">л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обыкно</w:t>
              <w:softHyphen/>
              <w:t>венные дроби в виде деся</w:t>
              <w:softHyphen/>
              <w:t>тичных и десятич</w:t>
              <w:softHyphen/>
              <w:t>ные в виде обык</w:t>
              <w:softHyphen/>
              <w:t>новен</w:t>
              <w:softHyphen/>
              <w:t xml:space="preserve">ных;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находи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десятич</w:t>
              <w:softHyphen/>
              <w:t>ные прибли</w:t>
              <w:softHyphen/>
              <w:t>жения обык</w:t>
              <w:softHyphen/>
              <w:t>но</w:t>
              <w:softHyphen/>
              <w:t>венных дробей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Сравни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 xml:space="preserve">и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упорядочи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десятичные дроби. Вы</w:t>
              <w:softHyphen/>
              <w:t>полнять вычисления с десятич</w:t>
              <w:softHyphen/>
              <w:t>ными дро</w:t>
              <w:softHyphen/>
              <w:t>бями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Использо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эквивалентные представления дробных чисел при их сравне</w:t>
              <w:softHyphen/>
              <w:t>нии, при вычисле</w:t>
              <w:softHyphen/>
              <w:t>ниях.</w:t>
            </w:r>
          </w:p>
          <w:p>
            <w:pPr>
              <w:pStyle w:val="Style30"/>
              <w:widowControl/>
              <w:spacing w:lineRule="auto" w:line="240"/>
              <w:jc w:val="left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Выполн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рикидку и оценку в ходе вычис</w:t>
              <w:softHyphen/>
              <w:t>лений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Объяснять,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 xml:space="preserve">что такое процент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Представ</w:t>
              <w:softHyphen/>
              <w:t xml:space="preserve">л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роцен</w:t>
              <w:softHyphen/>
              <w:t>ты в виде дробей и дроби в виде процентов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Осуществл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оиск информа</w:t>
              <w:softHyphen/>
              <w:t>ции (в СМИ), содержа</w:t>
              <w:softHyphen/>
              <w:t>щей дан</w:t>
              <w:softHyphen/>
              <w:t>ные, выражен</w:t>
              <w:softHyphen/>
              <w:t>ные в процен</w:t>
              <w:softHyphen/>
              <w:t>тах, интерпретиро</w:t>
              <w:softHyphen/>
              <w:t xml:space="preserve">вать их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Приводи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ри</w:t>
              <w:softHyphen/>
              <w:t>меры использо</w:t>
              <w:softHyphen/>
              <w:t>вания отноше</w:t>
              <w:softHyphen/>
              <w:t>ний на практике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Реш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задачи на проценты и дроби (в том числе за</w:t>
              <w:softHyphen/>
              <w:t>дачи из ре</w:t>
              <w:softHyphen/>
              <w:t>альной прак</w:t>
              <w:softHyphen/>
              <w:t>тики), исполь</w:t>
              <w:softHyphen/>
              <w:t>зуя при необходимо</w:t>
              <w:softHyphen/>
              <w:t>сти калькулятор; ис</w:t>
              <w:softHyphen/>
              <w:t>пользо</w:t>
              <w:softHyphen/>
              <w:t xml:space="preserve">вать понятия </w:t>
            </w:r>
            <w:r>
              <w:rPr>
                <w:rStyle w:val="FontStyle45"/>
                <w:rFonts w:cs="Times New Roman"/>
                <w:sz w:val="22"/>
                <w:szCs w:val="22"/>
                <w:lang w:eastAsia="en-US"/>
              </w:rPr>
              <w:t>отно</w:t>
              <w:softHyphen/>
              <w:t xml:space="preserve">шения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 xml:space="preserve">и </w:t>
            </w:r>
            <w:r>
              <w:rPr>
                <w:rStyle w:val="FontStyle45"/>
                <w:rFonts w:cs="Times New Roman"/>
                <w:sz w:val="22"/>
                <w:szCs w:val="22"/>
                <w:lang w:eastAsia="en-US"/>
              </w:rPr>
              <w:t>пропор</w:t>
              <w:softHyphen/>
              <w:t xml:space="preserve">ции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ри решении задач.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Анализиро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 xml:space="preserve">и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осмысли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текст за</w:t>
              <w:softHyphen/>
              <w:t xml:space="preserve">дачи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пере</w:t>
              <w:softHyphen/>
              <w:t>форму</w:t>
              <w:softHyphen/>
              <w:t>лиро</w:t>
              <w:softHyphen/>
              <w:t xml:space="preserve">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усло</w:t>
              <w:softHyphen/>
              <w:t xml:space="preserve">вие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извле</w:t>
              <w:softHyphen/>
              <w:t xml:space="preserve">к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необхо</w:t>
              <w:softHyphen/>
              <w:t>димую ин</w:t>
              <w:softHyphen/>
              <w:t xml:space="preserve">формацию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моделиро</w:t>
              <w:softHyphen/>
              <w:t xml:space="preserve">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условие с помо</w:t>
              <w:softHyphen/>
              <w:t>щью схем, ри</w:t>
              <w:softHyphen/>
              <w:t>сунков, ре</w:t>
              <w:softHyphen/>
              <w:t xml:space="preserve">альных предметов;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строи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логическую це</w:t>
              <w:softHyphen/>
              <w:t>почку рас</w:t>
              <w:softHyphen/>
              <w:t xml:space="preserve">суждений; критически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оцени</w:t>
              <w:softHyphen/>
              <w:t xml:space="preserve">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олучен</w:t>
              <w:softHyphen/>
              <w:t xml:space="preserve">ный ответ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осуществ</w:t>
              <w:softHyphen/>
              <w:t xml:space="preserve">л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само</w:t>
              <w:softHyphen/>
              <w:t>кон</w:t>
              <w:softHyphen/>
              <w:t>троль, про</w:t>
              <w:softHyphen/>
              <w:t>веряя ответ на соответ</w:t>
              <w:softHyphen/>
              <w:t>ствие усло</w:t>
              <w:softHyphen/>
              <w:t>вию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Style w:val="FontStyle60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роводить </w:t>
            </w:r>
            <w:r>
              <w:rPr>
                <w:rStyle w:val="FontStyle61"/>
                <w:rFonts w:cs="Times New Roman" w:ascii="Times New Roman" w:hAnsi="Times New Roman"/>
                <w:sz w:val="22"/>
                <w:szCs w:val="22"/>
                <w:lang w:eastAsia="en-US"/>
              </w:rPr>
              <w:t>несложные исследова</w:t>
              <w:softHyphen/>
              <w:t>ния, связан</w:t>
              <w:softHyphen/>
              <w:t>ные со свойст</w:t>
              <w:softHyphen/>
              <w:t>вами дробных чисел, опира</w:t>
              <w:softHyphen/>
              <w:t>ясь на числовые экспе</w:t>
              <w:softHyphen/>
              <w:t>ри</w:t>
              <w:softHyphen/>
              <w:t xml:space="preserve">менты </w:t>
            </w:r>
            <w:r>
              <w:rPr>
                <w:rStyle w:val="FontStyle61"/>
                <w:rFonts w:cs="Times New Roman" w:ascii="Times New Roman" w:hAnsi="Times New Roman"/>
                <w:spacing w:val="30"/>
                <w:sz w:val="22"/>
                <w:szCs w:val="22"/>
                <w:lang w:eastAsia="en-US"/>
              </w:rPr>
              <w:t>(в</w:t>
            </w:r>
            <w:r>
              <w:rPr>
                <w:rStyle w:val="FontStyle61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том числе с использова</w:t>
              <w:softHyphen/>
              <w:t>нием калькуля</w:t>
              <w:softHyphen/>
              <w:t>тора, компью</w:t>
              <w:softHyphen/>
              <w:t>тер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ГЕОМЕТРИЧЕСКИЕ ТЕЛ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61"/>
                <w:rFonts w:ascii="Times New Roman" w:hAnsi="Times New Roman" w:eastAsia="Courier New" w:cs="Times New Roman"/>
                <w:b/>
                <w:b/>
                <w:bCs/>
                <w:sz w:val="22"/>
                <w:szCs w:val="22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Изготавли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ространствен</w:t>
              <w:softHyphen/>
              <w:t>ные фигуры из развер</w:t>
              <w:softHyphen/>
              <w:t>ток; распо</w:t>
              <w:softHyphen/>
              <w:t>знавать развертки куба, параллеле</w:t>
              <w:softHyphen/>
              <w:t>пипеда, пи</w:t>
              <w:softHyphen/>
              <w:t>ра</w:t>
              <w:softHyphen/>
              <w:t>миды, ци</w:t>
              <w:softHyphen/>
              <w:t>линдра</w:t>
            </w:r>
            <w:r>
              <w:rPr>
                <w:rStyle w:val="FontStyle61"/>
                <w:rFonts w:eastAsia="Courier New" w:cs="Times New Roman"/>
                <w:i/>
                <w:sz w:val="22"/>
                <w:szCs w:val="22"/>
                <w:lang w:eastAsia="en-US"/>
              </w:rPr>
              <w:t xml:space="preserve"> и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ко</w:t>
              <w:softHyphen/>
              <w:t>нуса.</w:t>
            </w:r>
            <w:r>
              <w:rPr>
                <w:rStyle w:val="FontStyle61"/>
                <w:rFonts w:eastAsia="Courier New" w:cs="Times New Roman"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60"/>
                <w:rFonts w:cs="Times New Roman"/>
                <w:i/>
                <w:sz w:val="22"/>
                <w:szCs w:val="22"/>
                <w:lang w:eastAsia="en-US"/>
              </w:rPr>
              <w:t>Рассматри</w:t>
              <w:softHyphen/>
              <w:t>вать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ростейшие сечения про</w:t>
              <w:softHyphen/>
              <w:t>странствен</w:t>
              <w:softHyphen/>
              <w:t>ных фигур, получае</w:t>
              <w:softHyphen/>
              <w:t>мые путем пред</w:t>
              <w:softHyphen/>
              <w:t>метного или ком</w:t>
              <w:softHyphen/>
              <w:t>пьютерного моделирова</w:t>
              <w:softHyphen/>
              <w:t xml:space="preserve">ния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опре</w:t>
              <w:softHyphen/>
              <w:t xml:space="preserve">дел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их вид.</w:t>
            </w:r>
          </w:p>
          <w:p>
            <w:pPr>
              <w:pStyle w:val="Style30"/>
              <w:widowControl/>
              <w:spacing w:lineRule="auto" w:line="240"/>
              <w:rPr>
                <w:rStyle w:val="FontStyle61"/>
                <w:rFonts w:ascii="Times New Roman" w:hAnsi="Times New Roman" w:eastAsia="Courier New" w:cs="Times New Roman"/>
                <w:bCs/>
                <w:sz w:val="22"/>
                <w:szCs w:val="22"/>
                <w:lang w:eastAsia="en-US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Вычисл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объемы куба и прямо</w:t>
              <w:softHyphen/>
              <w:t>угольного паралле</w:t>
              <w:softHyphen/>
              <w:t>лепи</w:t>
              <w:softHyphen/>
              <w:t>педа, используя формулы объ</w:t>
              <w:softHyphen/>
              <w:t>ема куба и объема прямо</w:t>
              <w:softHyphen/>
              <w:t>уголь</w:t>
              <w:softHyphen/>
              <w:t>ного параллеле</w:t>
              <w:softHyphen/>
              <w:t>пи</w:t>
              <w:softHyphen/>
              <w:t xml:space="preserve">педа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Выра</w:t>
              <w:softHyphen/>
              <w:t xml:space="preserve">ж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одни еди</w:t>
              <w:softHyphen/>
              <w:t>ницы измерения объема через другие.</w:t>
            </w:r>
          </w:p>
          <w:p>
            <w:pPr>
              <w:pStyle w:val="Style30"/>
              <w:widowControl/>
              <w:spacing w:lineRule="auto" w:line="240"/>
              <w:rPr>
                <w:rStyle w:val="FontStyle61"/>
                <w:rFonts w:ascii="Times New Roman" w:hAnsi="Times New Roman" w:eastAsia="Courier New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Исследо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 xml:space="preserve">и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описы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свой</w:t>
              <w:softHyphen/>
              <w:t>ства геометри</w:t>
              <w:softHyphen/>
              <w:t>ческих фи</w:t>
              <w:softHyphen/>
              <w:t>гур (пло</w:t>
              <w:softHyphen/>
              <w:t>ских и пространст</w:t>
              <w:softHyphen/>
              <w:t>венных), исполь</w:t>
              <w:softHyphen/>
              <w:t>зуя экспери</w:t>
              <w:softHyphen/>
              <w:t>мент, наблюде</w:t>
              <w:softHyphen/>
              <w:t xml:space="preserve">ние, измерение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Модели</w:t>
              <w:softHyphen/>
              <w:t xml:space="preserve">ро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гео</w:t>
              <w:softHyphen/>
              <w:t>метри</w:t>
              <w:softHyphen/>
              <w:t>ческие объекты, исполь</w:t>
              <w:softHyphen/>
              <w:t>зуя бумагу, пла</w:t>
              <w:softHyphen/>
              <w:t>стилин, проволо</w:t>
              <w:softHyphen/>
              <w:t xml:space="preserve">ку и др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Исполь</w:t>
              <w:softHyphen/>
              <w:t xml:space="preserve">зо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компь</w:t>
              <w:softHyphen/>
              <w:t>ютер</w:t>
              <w:softHyphen/>
              <w:t>ное мо</w:t>
              <w:softHyphen/>
              <w:t>делирование и экспе</w:t>
              <w:softHyphen/>
              <w:t>римент для изучения свойств геометриче</w:t>
              <w:softHyphen/>
              <w:t>ских объ</w:t>
              <w:softHyphen/>
              <w:t>ектов.</w:t>
            </w:r>
          </w:p>
          <w:p>
            <w:pPr>
              <w:pStyle w:val="Style30"/>
              <w:widowControl/>
              <w:spacing w:lineRule="auto" w:line="240"/>
              <w:rPr>
                <w:rStyle w:val="FontStyle61"/>
                <w:rFonts w:ascii="Times New Roman" w:hAnsi="Times New Roman" w:eastAsia="Courier New" w:cs="Times New Roman"/>
                <w:bCs/>
                <w:sz w:val="22"/>
                <w:szCs w:val="22"/>
                <w:lang w:eastAsia="en-US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Находи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в окружающем мире плоские и про</w:t>
              <w:softHyphen/>
              <w:t>стран</w:t>
              <w:softHyphen/>
              <w:t>ствен</w:t>
              <w:softHyphen/>
              <w:t>ные сим</w:t>
              <w:softHyphen/>
              <w:t>метричные фигуры.</w:t>
            </w:r>
          </w:p>
          <w:p>
            <w:pPr>
              <w:pStyle w:val="Style30"/>
              <w:widowControl/>
              <w:spacing w:lineRule="auto" w:line="240"/>
              <w:rPr>
                <w:rStyle w:val="FontStyle61"/>
                <w:rFonts w:ascii="Times New Roman" w:hAnsi="Times New Roman" w:eastAsia="Courier New" w:cs="Times New Roman"/>
                <w:bCs/>
                <w:sz w:val="22"/>
                <w:szCs w:val="22"/>
                <w:lang w:eastAsia="en-US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Реш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задачи на нахождение длин отрез</w:t>
              <w:softHyphen/>
              <w:t>ков, пери</w:t>
              <w:softHyphen/>
              <w:t>мет</w:t>
              <w:softHyphen/>
              <w:t>ров мно</w:t>
              <w:softHyphen/>
              <w:t>гоугольников, градусной меры уг</w:t>
              <w:softHyphen/>
              <w:t>лов, площа</w:t>
              <w:softHyphen/>
              <w:t>дей квадратов и прямо</w:t>
              <w:softHyphen/>
              <w:t>уголь</w:t>
              <w:softHyphen/>
              <w:t>ников, объемов ку</w:t>
              <w:softHyphen/>
              <w:t>бов и пря</w:t>
              <w:softHyphen/>
              <w:t>моуголь</w:t>
              <w:softHyphen/>
              <w:t>ных параллеле</w:t>
              <w:softHyphen/>
              <w:t xml:space="preserve">пипедов, куба.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Выде</w:t>
              <w:softHyphen/>
              <w:t xml:space="preserve">л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в усло</w:t>
              <w:softHyphen/>
              <w:t>вии задачи данные, необходимые для ее реше</w:t>
              <w:softHyphen/>
              <w:t xml:space="preserve">ния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стро</w:t>
              <w:softHyphen/>
              <w:t xml:space="preserve">и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логическую це</w:t>
              <w:softHyphen/>
              <w:t>почку рас</w:t>
              <w:softHyphen/>
              <w:t xml:space="preserve">суждений, </w:t>
            </w: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сопостав</w:t>
              <w:softHyphen/>
              <w:t xml:space="preserve">л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олу</w:t>
              <w:softHyphen/>
              <w:t>ченный резуль</w:t>
              <w:softHyphen/>
              <w:t>тат с усло</w:t>
              <w:softHyphen/>
              <w:t>вием задачи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Style w:val="FontStyle60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Изображать </w:t>
            </w:r>
            <w:r>
              <w:rPr>
                <w:rStyle w:val="FontStyle61"/>
                <w:rFonts w:cs="Times New Roman" w:ascii="Times New Roman" w:hAnsi="Times New Roman"/>
                <w:sz w:val="22"/>
                <w:szCs w:val="22"/>
                <w:lang w:eastAsia="en-US"/>
              </w:rPr>
              <w:t>равные фигуры, сим</w:t>
              <w:softHyphen/>
              <w:t>метричные фиг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ВЕДЕНИЕ В ВЕРОЯТ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61"/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Выполн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еребор всех воз</w:t>
              <w:softHyphen/>
              <w:t>можных вариан</w:t>
              <w:softHyphen/>
              <w:t>тов для пере</w:t>
              <w:softHyphen/>
              <w:t>счета объектов или комбина</w:t>
              <w:softHyphen/>
              <w:t>ций.</w:t>
            </w:r>
          </w:p>
          <w:p>
            <w:pPr>
              <w:pStyle w:val="Style30"/>
              <w:widowControl/>
              <w:spacing w:lineRule="auto" w:line="240"/>
              <w:rPr>
                <w:rFonts w:eastAsia="Courier New"/>
                <w:sz w:val="22"/>
                <w:szCs w:val="22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 xml:space="preserve">Применя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правило комбина</w:t>
              <w:softHyphen/>
              <w:t>торного умноже</w:t>
              <w:softHyphen/>
              <w:t>ния для реше</w:t>
              <w:softHyphen/>
              <w:t>ния задач на нахожде</w:t>
              <w:softHyphen/>
              <w:t>ние числа объектов или ком</w:t>
              <w:softHyphen/>
              <w:t>бинаций (диа</w:t>
              <w:softHyphen/>
              <w:t>го</w:t>
              <w:softHyphen/>
              <w:t>нали многоугольника, рукопо</w:t>
              <w:softHyphen/>
              <w:t>жатия, число ко</w:t>
              <w:softHyphen/>
              <w:t>дов, шиф</w:t>
              <w:softHyphen/>
              <w:t xml:space="preserve">ров, паролей и т. </w:t>
            </w:r>
            <w:r>
              <w:rPr>
                <w:rStyle w:val="FontStyle61"/>
                <w:rFonts w:eastAsia="Courier New" w:cs="Times New Roman"/>
                <w:spacing w:val="30"/>
                <w:sz w:val="22"/>
                <w:szCs w:val="22"/>
                <w:lang w:eastAsia="en-US"/>
              </w:rPr>
              <w:t>п.)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61"/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Style w:val="FontStyle60"/>
                <w:rFonts w:cs="Times New Roman"/>
                <w:sz w:val="22"/>
                <w:szCs w:val="22"/>
                <w:lang w:eastAsia="en-US"/>
              </w:rPr>
              <w:t>Распо</w:t>
              <w:softHyphen/>
              <w:t xml:space="preserve">знавать </w:t>
            </w:r>
            <w:r>
              <w:rPr>
                <w:rStyle w:val="FontStyle61"/>
                <w:rFonts w:eastAsia="Courier New" w:cs="Times New Roman"/>
                <w:sz w:val="22"/>
                <w:szCs w:val="22"/>
                <w:lang w:eastAsia="en-US"/>
              </w:rPr>
              <w:t>задачи на опреде</w:t>
              <w:softHyphen/>
              <w:t>ление числа переста</w:t>
              <w:softHyphen/>
              <w:t>но</w:t>
              <w:softHyphen/>
              <w:t>вок и выполнять соответствую</w:t>
              <w:softHyphen/>
              <w:t>щие вычисления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Style w:val="FontStyle60"/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Решать </w:t>
            </w:r>
            <w:r>
              <w:rPr>
                <w:rStyle w:val="FontStyle61"/>
                <w:rFonts w:cs="Times New Roman" w:ascii="Times New Roman" w:hAnsi="Times New Roman"/>
                <w:sz w:val="22"/>
                <w:szCs w:val="22"/>
                <w:lang w:eastAsia="en-US"/>
              </w:rPr>
              <w:t>задачи на вычисление вероятности с приме</w:t>
              <w:softHyphen/>
              <w:t>нением ком</w:t>
              <w:softHyphen/>
              <w:t>бинатор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ВТОР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tabs>
                <w:tab w:val="clear" w:pos="708"/>
                <w:tab w:val="left" w:pos="662" w:leader="none"/>
              </w:tabs>
              <w:spacing w:lineRule="auto" w:line="240"/>
              <w:ind w:hanging="0"/>
              <w:rPr>
                <w:rStyle w:val="FontStyle51"/>
              </w:rPr>
            </w:pPr>
            <w:r>
              <w:rPr>
                <w:rStyle w:val="FontStyle51"/>
                <w:b/>
                <w:lang w:eastAsia="en-US"/>
              </w:rPr>
              <w:t>Умение</w:t>
            </w:r>
            <w:r>
              <w:rPr>
                <w:rStyle w:val="FontStyle51"/>
                <w:lang w:eastAsia="en-US"/>
              </w:rPr>
              <w:t xml:space="preserve"> понимать и использовать математические сред</w:t>
              <w:softHyphen/>
              <w:t>ства наглядно</w:t>
              <w:softHyphen/>
              <w:t>сти.</w:t>
            </w:r>
          </w:p>
          <w:p>
            <w:pPr>
              <w:pStyle w:val="Style191"/>
              <w:widowControl/>
              <w:tabs>
                <w:tab w:val="clear" w:pos="708"/>
                <w:tab w:val="left" w:pos="662" w:leader="none"/>
              </w:tabs>
              <w:spacing w:lineRule="auto" w:line="240"/>
              <w:ind w:hanging="0"/>
              <w:rPr/>
            </w:pPr>
            <w:r>
              <w:rPr>
                <w:rStyle w:val="FontStyle51"/>
                <w:b/>
                <w:lang w:eastAsia="en-US"/>
              </w:rPr>
              <w:t>Умение</w:t>
            </w:r>
            <w:r>
              <w:rPr>
                <w:rStyle w:val="FontStyle51"/>
                <w:lang w:eastAsia="en-US"/>
              </w:rPr>
              <w:t xml:space="preserve"> применять индуктивные и дедуктивные спосо</w:t>
              <w:softHyphen/>
              <w:t>бы рассужде</w:t>
              <w:softHyphen/>
              <w:t>ний, ви</w:t>
              <w:softHyphen/>
              <w:t>деть различные стратегии решения задач.</w:t>
            </w:r>
          </w:p>
          <w:p>
            <w:pPr>
              <w:pStyle w:val="Style191"/>
              <w:widowControl/>
              <w:tabs>
                <w:tab w:val="clear" w:pos="708"/>
                <w:tab w:val="left" w:pos="662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51"/>
                <w:b/>
                <w:lang w:eastAsia="en-US"/>
              </w:rPr>
              <w:t xml:space="preserve">Умение </w:t>
            </w:r>
            <w:r>
              <w:rPr>
                <w:rStyle w:val="FontStyle51"/>
                <w:lang w:eastAsia="en-US"/>
              </w:rPr>
              <w:t>планировать и осуществ</w:t>
              <w:softHyphen/>
              <w:t>лять деятельность, на</w:t>
              <w:softHyphen/>
              <w:t>правленную на реше</w:t>
              <w:softHyphen/>
              <w:t>ние задач исследователь</w:t>
              <w:softHyphen/>
              <w:t>ского характер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175</w:t>
            </w:r>
          </w:p>
        </w:tc>
        <w:tc>
          <w:tcPr>
            <w:tcW w:w="1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76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  <w:shd w:fill="auto" w:val="clear"/>
        </w:rPr>
      </w:pPr>
      <w:r>
        <w:rPr>
          <w:rStyle w:val="11"/>
          <w:rFonts w:cs="Times New Roman" w:ascii="Times New Roman" w:hAnsi="Times New Roman"/>
          <w:bCs w:val="false"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tbl>
      <w:tblPr>
        <w:tblW w:w="1570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542"/>
        <w:gridCol w:w="2551"/>
        <w:gridCol w:w="3402"/>
        <w:gridCol w:w="2552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рока</w:t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, тем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часов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проведения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актическ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firstLine="1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равнений и задач. Решение текстовых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на вх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туральные чи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i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firstLine="106"/>
              <w:rPr>
                <w:rFonts w:ascii="Times New Roman" w:hAnsi="Times New Roman" w:cs="Times New Roman"/>
                <w:i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. Размеры объектов окружающего нас мира(от элементарных частиц до Вселенной),  длительность процессов в окружающем мире. Единицы времени и масс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уральный ряд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. Римская нумерац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ая система счис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. Значение числового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енные выражения(выражения с переменны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. Порядок действий в числовых выражениях, использование скобок. Числовое значение буквенного выра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вые и буквенные выражения. Использование букв для обозначения чисел, для записи свойств арифметических действий.  Решение текстовых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Язык геометри</w:t>
              <w:softHyphen/>
              <w:t>ческих ри</w:t>
              <w:softHyphen/>
              <w:t>сун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ний на тему: «Язык геометри</w:t>
              <w:softHyphen/>
              <w:t>ческих ри</w:t>
              <w:softHyphen/>
              <w:t>сунков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Язык геометри</w:t>
              <w:softHyphen/>
              <w:t>ческих ри</w:t>
              <w:softHyphen/>
              <w:t>сун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9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  <w:lang w:val="ru-RU" w:eastAsia="en-US"/>
              </w:rPr>
            </w:pPr>
            <w:r>
              <w:rPr>
                <w:rStyle w:val="9"/>
                <w:color w:val="000000"/>
                <w:sz w:val="22"/>
                <w:szCs w:val="22"/>
                <w:lang w:val="ru-RU" w:eastAsia="en-US"/>
              </w:rPr>
              <w:t>Наглядные представления о фигурах на плоскости :прямая</w:t>
            </w:r>
          </w:p>
          <w:p>
            <w:pPr>
              <w:pStyle w:val="TextBody"/>
              <w:shd w:fill="auto" w:val="clear"/>
              <w:spacing w:lineRule="auto" w:line="240"/>
              <w:ind w:left="60" w:hanging="26"/>
              <w:rPr>
                <w:sz w:val="22"/>
                <w:szCs w:val="22"/>
                <w:lang w:val="ru-RU" w:eastAsia="en-US"/>
              </w:rPr>
            </w:pPr>
            <w:r>
              <w:rPr>
                <w:rStyle w:val="9"/>
                <w:color w:val="000000"/>
                <w:sz w:val="22"/>
                <w:szCs w:val="22"/>
                <w:lang w:val="ru-RU" w:eastAsia="en-US"/>
              </w:rPr>
              <w:t>Отрезок. Луч. Точка и плоск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ямая. Отрезок. Лу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Сравнение отрезков. Длина от</w:t>
              <w:softHyphen/>
              <w:t>резка. Единица измерения д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Сравнение отрезков. Длина от</w:t>
              <w:softHyphen/>
              <w:t>резка. Измерение длины отрезка, построение отрезка заданной дл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Лома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Ломаная. Длина ломан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Коорди</w:t>
              <w:softHyphen/>
              <w:t>натный лу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Коорди</w:t>
              <w:softHyphen/>
              <w:t>натный луч.. Изображение чисел точками  координатного луч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>Контроль</w:t>
              <w:softHyphen/>
              <w:t>ная рабо</w:t>
              <w:softHyphen/>
              <w:t>та № 1 по теме «Сравнение натураль</w:t>
              <w:softHyphen/>
              <w:t>ных чисел, прямая, отрезок, ломаная, координат</w:t>
              <w:softHyphen/>
              <w:t>ный луч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i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Работа над ошибками.</w:t>
            </w:r>
          </w:p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Округле</w:t>
              <w:softHyphen/>
              <w:t>ние нату</w:t>
              <w:softHyphen/>
              <w:t>раль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Практикум решения заданий на тему: «Округле</w:t>
              <w:softHyphen/>
              <w:t>ние нату</w:t>
              <w:softHyphen/>
              <w:t>ральных чисел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Прикидка результата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Прикидка и оценка результата вычисл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shd w:fill="FFFFFF" w:val="clear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икидка результата действ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Вычис</w:t>
              <w:softHyphen/>
              <w:t>ления с много</w:t>
              <w:softHyphen/>
              <w:t xml:space="preserve">значными числам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Вычис</w:t>
              <w:softHyphen/>
              <w:t>ления с много</w:t>
              <w:softHyphen/>
              <w:t>значными числами. Решение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Составление задач на вычис</w:t>
              <w:softHyphen/>
              <w:t>ления с много</w:t>
              <w:softHyphen/>
              <w:t>значными числ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Вычис</w:t>
              <w:softHyphen/>
              <w:t>ления с много</w:t>
              <w:softHyphen/>
              <w:t>значными числами.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Решение текстовых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  <w:shd w:fill="FFFFFF" w:val="clear"/>
              </w:rPr>
              <w:t>Контроль</w:t>
              <w:softHyphen/>
              <w:t>ная рабо</w:t>
              <w:softHyphen/>
              <w:t>та №2 по теме «Округле</w:t>
              <w:softHyphen/>
              <w:t>ние чисел, вычисления с много</w:t>
              <w:softHyphen/>
              <w:t>значными числа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26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абота над ошибками.</w:t>
            </w:r>
          </w:p>
          <w:p>
            <w:pPr>
              <w:pStyle w:val="Normal"/>
              <w:ind w:left="60" w:hanging="2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езерв</w:t>
              <w:softHyphen/>
              <w:t xml:space="preserve">ный урок. Решение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текстовых задач арифметическим способ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Четырехугольник, квадрат. Прямо</w:t>
              <w:softHyphen/>
              <w:t>угольник. Периметр прямоугольника. Понятие площади фигуры; единицы измерения площ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ямо</w:t>
              <w:softHyphen/>
              <w:t>угольник. Площадь прямо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Формулы. Представление зависимости между величинами в виде формул. Вычисление по формул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Формулы. Примеры зависимостей между величинами: скорость, время, расстояние , производительность, время, работа; цена, количество, стоимость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Style w:val="9"/>
                <w:rFonts w:eastAsia="Calibri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 xml:space="preserve"> </w:t>
            </w:r>
            <w:r>
              <w:rPr>
                <w:rStyle w:val="9"/>
                <w:sz w:val="22"/>
                <w:szCs w:val="22"/>
              </w:rPr>
              <w:t>Арифметические действия над натуральными числами.</w:t>
            </w:r>
          </w:p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9"/>
                <w:color w:val="000000"/>
                <w:lang w:val="ru-RU" w:eastAsia="en-US"/>
              </w:rPr>
              <w:t>Свойства арифметических действ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Законы арифметических действий: переместительный, сочетательный, распределительны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равнения. Корень урав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26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rStyle w:val="9"/>
                <w:color w:val="000000"/>
                <w:sz w:val="22"/>
                <w:szCs w:val="22"/>
                <w:lang w:val="ru-RU" w:eastAsia="en-US"/>
              </w:rPr>
              <w:t>Уравнения. Решение уравнения методом отыскания неизвестного компонента  арифметических действий(простейшие случа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проще</w:t>
              <w:softHyphen/>
              <w:t>ние выра</w:t>
              <w:softHyphen/>
              <w:t>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проще</w:t>
              <w:softHyphen/>
              <w:t>ние выра</w:t>
              <w:softHyphen/>
              <w:t xml:space="preserve">жений(простейшие случаи приведения подобных слагаемых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проще</w:t>
              <w:softHyphen/>
              <w:t>ние выра</w:t>
              <w:softHyphen/>
              <w:t>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ний на упроще</w:t>
              <w:softHyphen/>
              <w:t>ние выра</w:t>
              <w:softHyphen/>
              <w:t>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Матема</w:t>
              <w:softHyphen/>
              <w:t>тический язы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Матема</w:t>
              <w:softHyphen/>
              <w:t>тический</w:t>
            </w:r>
          </w:p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Язык. Составление буквенных выражений по заданным услови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Матема</w:t>
              <w:softHyphen/>
              <w:t>тические</w:t>
            </w:r>
          </w:p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модели реальных ситуаций(решение  задач алгебраическим метод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2"/>
                <w:szCs w:val="22"/>
                <w:shd w:fill="FFFFFF" w:val="clear"/>
                <w:lang w:val="en-US" w:eastAsia="en-US"/>
              </w:rPr>
              <w:t>Контроль</w:t>
              <w:softHyphen/>
              <w:t>ная рабо</w:t>
              <w:softHyphen/>
              <w:t>та № 3 по теме «Уравне</w:t>
              <w:softHyphen/>
              <w:t>ния, упро</w:t>
              <w:softHyphen/>
              <w:t>щение вы</w:t>
              <w:softHyphen/>
              <w:t>ражени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абота над ошибками.</w:t>
            </w:r>
          </w:p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езерв</w:t>
              <w:softHyphen/>
              <w:t>ный урок. Решение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shd w:fill="FFFFFF" w:val="clear"/>
              </w:rPr>
              <w:t>Обыкновенные 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Деление с остат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ний на деление с остатк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Деление с остатк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быкно</w:t>
              <w:softHyphen/>
              <w:t>венные 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быкно</w:t>
              <w:softHyphen/>
              <w:t>венные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Дроби. Сравнение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тыска</w:t>
              <w:softHyphen/>
              <w:t>ние части от целого и целого по его ча</w:t>
              <w:softHyphen/>
              <w:t>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ний на отыска</w:t>
              <w:softHyphen/>
              <w:t>ние части от целого и целого по его ча</w:t>
              <w:softHyphen/>
              <w:t>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Нахождение части от целого и целого по его ча</w:t>
              <w:softHyphen/>
              <w:t>сти в два прие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сновное свойство 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ний на основное свойство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дроб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>Основное свойство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Style w:val="9"/>
                <w:sz w:val="22"/>
                <w:szCs w:val="22"/>
              </w:rPr>
              <w:t>дроби. Сравнение обыкновенных  дроб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сновное свойство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виль</w:t>
              <w:softHyphen/>
              <w:t>ные и не</w:t>
              <w:softHyphen/>
              <w:t>правиль</w:t>
              <w:softHyphen/>
              <w:t>ные дроби. Смешан</w:t>
              <w:softHyphen/>
              <w:t>ные числа. Составление задач, применяя смешанные чис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круж</w:t>
              <w:softHyphen/>
              <w:t>ность и круг. Центр, радиус, диамет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Окруж</w:t>
              <w:softHyphen/>
              <w:t>ность и 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Практикум решения задач с окруж</w:t>
              <w:softHyphen/>
              <w:t>ностью и круг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2"/>
                <w:szCs w:val="22"/>
                <w:shd w:fill="FFFFFF" w:val="clear"/>
                <w:lang w:val="en-US" w:eastAsia="en-US"/>
              </w:rPr>
              <w:t>Контроль</w:t>
              <w:softHyphen/>
              <w:t>ная рабо</w:t>
              <w:softHyphen/>
              <w:t>та №4 по теме «Деление и дроб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абота над ошибками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езерв</w:t>
              <w:softHyphen/>
              <w:t>ный урок. Решение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обыкновенными дробями: сложение и вычита</w:t>
              <w:softHyphen/>
              <w:t>ние обык</w:t>
              <w:softHyphen/>
              <w:t>новенных дробей с одинаковыми знамен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 дробей с одинаковыми знамен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обыкновенными дробями: сложение и вычита</w:t>
              <w:softHyphen/>
              <w:t>ние обык</w:t>
              <w:softHyphen/>
              <w:t>новенных дробей с разными знаменател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 дробей с разными знаменателями  (простейшие случаи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обык</w:t>
              <w:softHyphen/>
              <w:t>новенных дробей. Административная контро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рактикум решения заданий на сложение и </w:t>
            </w:r>
          </w:p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чита</w:t>
              <w:softHyphen/>
              <w:t>ние сме</w:t>
              <w:softHyphen/>
              <w:t>шанных чис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шение уравнений и задач на сложение и вычита</w:t>
              <w:softHyphen/>
              <w:t>ние сме</w:t>
              <w:softHyphen/>
              <w:t>шанных чис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обыкновенными дробями: умноже</w:t>
              <w:softHyphen/>
              <w:t>ние и деле</w:t>
              <w:softHyphen/>
              <w:t>ние обык</w:t>
              <w:softHyphen/>
              <w:t>новенной дроби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же</w:t>
              <w:softHyphen/>
              <w:t>ние и деле</w:t>
              <w:softHyphen/>
              <w:t>ние обык</w:t>
              <w:softHyphen/>
              <w:t>новенной дроби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же</w:t>
              <w:softHyphen/>
              <w:t>ние и деле</w:t>
              <w:softHyphen/>
              <w:t>ние обык</w:t>
              <w:softHyphen/>
              <w:t>новенных дроб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 №5 по теме «Арифметические действия с обыкновенными дробям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ind w:left="10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Геометрические фиг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</w:t>
              <w:softHyphen/>
              <w:t>ние угла. Разверну</w:t>
              <w:softHyphen/>
              <w:t>тый уг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</w:t>
              <w:softHyphen/>
              <w:t>ние угла. Разверну</w:t>
              <w:softHyphen/>
              <w:t>тый угол. Градусная мера угла. Величина уг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76" w:firstLine="34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авносоставленные и равновеликие фигуры</w:t>
            </w:r>
          </w:p>
          <w:p>
            <w:pPr>
              <w:pStyle w:val="Normal"/>
              <w:ind w:left="20" w:right="-176" w:hanging="0"/>
              <w:rPr>
                <w:rFonts w:ascii="Times New Roman" w:hAnsi="Times New Roman" w:eastAsia="Calibri" w:cs="Times New Roman"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.Понятие о площади плоских фигур.</w:t>
            </w:r>
          </w:p>
          <w:p>
            <w:pPr>
              <w:pStyle w:val="Normal"/>
              <w:ind w:left="2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Сравнение углов нало</w:t>
              <w:softHyphen/>
              <w:t>ж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змерение углов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Сравнение углов нало</w:t>
              <w:softHyphen/>
              <w:t>ж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New Roman;Times New Roman" w:ascii="New Roman;Times New Roman" w:hAnsi="New Roman;Times New Roman"/>
              </w:rPr>
              <w:t>Виды углов :прямой угол, острые и тупые углы. Измерение углов и построение углов с</w:t>
            </w:r>
            <w:r>
              <w:rPr>
                <w:rFonts w:cs="Times New Roman" w:ascii="Times New Roman" w:hAnsi="Times New Roman"/>
              </w:rPr>
              <w:t xml:space="preserve"> помощью транспорти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иссектри</w:t>
              <w:softHyphen/>
              <w:t xml:space="preserve">са угл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реуголь</w:t>
              <w:softHyphen/>
              <w:t>ник. Виды треуголь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реуголь</w:t>
              <w:softHyphen/>
              <w:t>ник. Периметр треуголь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ногоугольник, правильный многоугольник .Треуголь</w:t>
              <w:softHyphen/>
              <w:t>ни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ощадь треугольника.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ощадь прямоугольного треугольника, площадь произвольного треугольн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ощадь треуголь</w:t>
              <w:softHyphen/>
              <w:t>ника. Единицы измерения площад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войство углов тре</w:t>
              <w:softHyphen/>
              <w:t>уголь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войство углов тре</w:t>
              <w:softHyphen/>
              <w:t>уголь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тояние.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тоя</w:t>
              <w:softHyphen/>
              <w:t>ние между двумя точками. Масшт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тоя</w:t>
              <w:softHyphen/>
              <w:t>ние между двумя точками. Масшт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тояние от точки до прямой. Перпенди</w:t>
              <w:softHyphen/>
              <w:t>кулярность прям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сстояние от точки до прямой. Перпенди</w:t>
              <w:softHyphen/>
              <w:t>кулярные прям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ере</w:t>
              <w:softHyphen/>
              <w:t>динный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 перпендикуля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ере</w:t>
              <w:softHyphen/>
              <w:t>динный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ерпендикуляр Свойство  серединного перпендикуляра к отрезку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войство биссектри</w:t>
              <w:softHyphen/>
              <w:t>сы уг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войство биссектри</w:t>
              <w:softHyphen/>
              <w:t>сы уг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нтроль</w:t>
              <w:softHyphen/>
              <w:t>ная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рабо</w:t>
              <w:softHyphen/>
              <w:t>та 6 по теме «Геоме</w:t>
              <w:softHyphen/>
              <w:t>трические фиг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зерв</w:t>
              <w:softHyphen/>
              <w:t>ный урок. Решение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Десятичные дроб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нятие десятичной дроби. Чте</w:t>
              <w:softHyphen/>
              <w:t>ние и за</w:t>
              <w:softHyphen/>
              <w:t>пись де</w:t>
              <w:softHyphen/>
              <w:t>сятичных дробей.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ставление десятичной дроби в виде обыкновенной дроби и обыкновенной в виде десятичн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</w:t>
              <w:softHyphen/>
              <w:t>жение и деление десятич</w:t>
              <w:softHyphen/>
              <w:t>ной дроби на 10, 100, 1000 и т. 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заданий на умно</w:t>
              <w:softHyphen/>
              <w:t>жение и деление десятич</w:t>
              <w:softHyphen/>
              <w:t>ной дроби на 10,100, 1000 и т. 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евод величин из одних единиц измерения в друг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евод величин из одних единиц измерения в друг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авнение десятич</w:t>
              <w:softHyphen/>
              <w:t>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на сравнение десятич</w:t>
              <w:softHyphen/>
              <w:t>ных дроб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авнение десятич</w:t>
              <w:softHyphen/>
              <w:t>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десятичными дробями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десятичными дробями Сложение и вычи</w:t>
              <w:softHyphen/>
              <w:t>тание де</w:t>
              <w:softHyphen/>
              <w:t>сятичных дробей. Составление задач на сложение и вычитание десятичных дроб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заданий на сложение и вычи</w:t>
              <w:softHyphen/>
              <w:t>тание де</w:t>
              <w:softHyphen/>
              <w:t>ся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нтроль</w:t>
              <w:softHyphen/>
              <w:t>ная рабо</w:t>
              <w:softHyphen/>
              <w:t>та №7 по теме «Сложение и вычита</w:t>
              <w:softHyphen/>
              <w:t>ние деся</w:t>
              <w:softHyphen/>
              <w:t>тичных дроб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60" w:right="-176" w:firstLine="34"/>
              <w:jc w:val="left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 xml:space="preserve">Работа над ошибками. Резервный урок . Решение задач арифметическим способом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десятичными дробями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десятичными дробями 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же</w:t>
              <w:softHyphen/>
              <w:t>ние деся</w:t>
              <w:softHyphen/>
              <w:t>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заданий на умноже</w:t>
              <w:softHyphen/>
              <w:t>ние деся</w:t>
              <w:softHyphen/>
              <w:t>тичных дроб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степени числа с натуральным показателе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епень числа с натуральным показателем  числа</w:t>
            </w:r>
            <w:r>
              <w:rPr>
                <w:sz w:val="22"/>
                <w:szCs w:val="22"/>
              </w:rPr>
              <w:t>. Квадрат и куб числ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ее арифме</w:t>
              <w:softHyphen/>
              <w:t>тическое. Средняя скорость тела. Единица измерения скорости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ее арифме</w:t>
              <w:softHyphen/>
              <w:t>тическое. 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ее арифме</w:t>
              <w:softHyphen/>
              <w:t>тическое.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ление десятич</w:t>
              <w:softHyphen/>
              <w:t>ной дроби на нату</w:t>
              <w:softHyphen/>
              <w:t>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заданий на деление десятич</w:t>
              <w:softHyphen/>
              <w:t>ной дроби на десятич</w:t>
              <w:softHyphen/>
              <w:t>ную дроб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еление десятич</w:t>
              <w:softHyphen/>
              <w:t>ной дроби на десятич</w:t>
              <w:softHyphen/>
              <w:t>ную дроб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ставление задач на деление десятич</w:t>
              <w:softHyphen/>
              <w:t>ной дроби на десятич</w:t>
              <w:softHyphen/>
              <w:t>ную дроб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нтроль</w:t>
              <w:softHyphen/>
              <w:t>ная рабо</w:t>
              <w:softHyphen/>
              <w:t>та №8 по теме «Умноже</w:t>
              <w:softHyphen/>
              <w:t>ние и де</w:t>
              <w:softHyphen/>
              <w:t>ление де</w:t>
              <w:softHyphen/>
              <w:t>сятичных дроб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ня</w:t>
              <w:softHyphen/>
              <w:t>тие про</w:t>
              <w:softHyphen/>
              <w:t>цента</w:t>
            </w:r>
            <w:r>
              <w:rPr>
                <w:sz w:val="22"/>
                <w:szCs w:val="22"/>
              </w:rPr>
              <w:t>. Выражение отношения в процент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ня</w:t>
              <w:softHyphen/>
              <w:t>тие про</w:t>
              <w:softHyphen/>
              <w:t>цента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Нахождение процента от величины, величины по ее процен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адачи на процен</w:t>
              <w:softHyphen/>
              <w:t>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задач н процен</w:t>
              <w:softHyphen/>
              <w:t>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адачи на процен</w:t>
              <w:softHyphen/>
              <w:t>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ставить задачи на процен</w:t>
              <w:softHyphen/>
              <w:t>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икро</w:t>
              <w:softHyphen/>
              <w:t>калькуля</w:t>
              <w:softHyphen/>
              <w:t>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й с помощью микро</w:t>
              <w:softHyphen/>
              <w:t>калькуля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о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Геометрические т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76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глядные представления о пространственных телах: кубе, параллелепипеде, призме, пирамиде ,шаре, сфере,  конусе, цилиндре .Прямо</w:t>
              <w:softHyphen/>
              <w:t>угольный параллелепипе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ображение пространственных фигур. Многогранники, правильные многогранники .Примеры развертки прямоугольного параллелепипе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строение развертки прямоугольного параллелепипе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ертка прямоугольного параллелепипе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ертка прямо</w:t>
              <w:softHyphen/>
              <w:t>угольного</w:t>
            </w:r>
          </w:p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араллеле</w:t>
              <w:softHyphen/>
              <w:t>пипеда. Сравнение длин пространственных ломан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ятие объема. Объем тела. Единица измерения объема. Формула объема  пря</w:t>
              <w:softHyphen/>
              <w:t>моугольно</w:t>
              <w:softHyphen/>
              <w:t>го паралле</w:t>
              <w:softHyphen/>
              <w:t>лепипеда. Понятие о равенстве фигу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. Формула объема  пря</w:t>
              <w:softHyphen/>
              <w:t>моугольно</w:t>
              <w:softHyphen/>
              <w:t>го паралле</w:t>
              <w:softHyphen/>
              <w:t>лепипеда, куб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актикум решения задач на объем пря</w:t>
              <w:softHyphen/>
              <w:t>моугольно</w:t>
              <w:softHyphen/>
              <w:t>го паралле</w:t>
              <w:softHyphen/>
              <w:t>лепип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  <w:t>Контроль</w:t>
              <w:softHyphen/>
              <w:t>ная рабо</w:t>
              <w:softHyphen/>
              <w:t>та №9 по теме «Геоме</w:t>
              <w:softHyphen/>
              <w:t>трические те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зерв</w:t>
              <w:softHyphen/>
              <w:t>ный урок. Решение задач арифметическим спосо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>Введение в вероят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стовер</w:t>
              <w:softHyphen/>
              <w:t>ные, не</w:t>
              <w:softHyphen/>
              <w:t>возможные и случай</w:t>
              <w:softHyphen/>
              <w:t>ные собы</w:t>
              <w:softHyphen/>
              <w:t>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стовер</w:t>
              <w:softHyphen/>
              <w:t>ные, не</w:t>
              <w:softHyphen/>
              <w:t>возможные и случай</w:t>
              <w:softHyphen/>
              <w:t>ные собы</w:t>
              <w:softHyphen/>
              <w:t>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би</w:t>
              <w:softHyphen/>
              <w:t>наторные задачи. Перебор вариантов, дерево вариа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бинаторные 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редставление данных в виде таблиц и диа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нятие о случайном опыте и событ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стоверные собы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возможные собы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авнения шан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нтрольная работа № 10(итогов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тор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рифметические действия с натуральными числ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Решение текстовых задач арифметическим способом</w:t>
            </w:r>
          </w:p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ощение выражений. Числовое значение буквенного выра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жение и вычитание обыкновенных дробей и смешанных чисел</w:t>
            </w:r>
          </w:p>
          <w:p>
            <w:pPr>
              <w:pStyle w:val="Normal"/>
              <w:ind w:right="-176" w:hanging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</w:tr>
      <w:tr>
        <w:trPr>
          <w:trHeight w:val="6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множение и деление обыкновенных дробей на натуральное число</w:t>
            </w:r>
          </w:p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, сложение и вычитание десятичных дроб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</w:t>
            </w:r>
          </w:p>
        </w:tc>
      </w:tr>
      <w:tr>
        <w:trPr>
          <w:trHeight w:val="52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</w:tr>
      <w:tr>
        <w:trPr>
          <w:trHeight w:val="5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практикум . Решение текстовых задач арифметическим способ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76" w:firstLine="34"/>
              <w:rPr>
                <w:rFonts w:ascii="Calibri" w:hAnsi="Calibri" w:eastAsia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ойства арифметическим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76" w:firstLine="34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</w:tr>
    </w:tbl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1"/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1"/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11"/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11"/>
          <w:rFonts w:eastAsia="Times New Roman"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Style w:val="11"/>
          <w:rFonts w:cs="Times New Roman" w:ascii="Times New Roman" w:hAnsi="Times New Roman"/>
          <w:bCs w:val="false"/>
          <w:sz w:val="24"/>
          <w:szCs w:val="24"/>
        </w:rPr>
        <w:t>Список  литературы</w:t>
      </w:r>
    </w:p>
    <w:p>
      <w:pPr>
        <w:pStyle w:val="Normal"/>
        <w:rPr>
          <w:rStyle w:val="11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23"/>
        <w:keepNext w:val="true"/>
        <w:keepLines/>
        <w:shd w:fill="auto" w:val="clear"/>
        <w:spacing w:lineRule="auto" w:line="240"/>
        <w:jc w:val="left"/>
        <w:rPr>
          <w:sz w:val="24"/>
          <w:szCs w:val="24"/>
        </w:rPr>
      </w:pPr>
      <w:r>
        <w:rPr>
          <w:rStyle w:val="11"/>
          <w:rFonts w:eastAsia="Times New Roman" w:cs="Times New Roman"/>
          <w:b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Style w:val="2"/>
          <w:b w:val="false"/>
          <w:bCs w:val="false"/>
          <w:color w:val="000000"/>
          <w:sz w:val="24"/>
          <w:szCs w:val="24"/>
        </w:rPr>
        <w:t>Основной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Асмолов А.Г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Системно-деятельностный подход к разработке стандартов нового поколения. М.: Педа</w:t>
        <w:softHyphen/>
        <w:t>гогика, 2009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2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Гамбарин В.Г., Зубарева И.И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Сборники задач и упражнений по математике для 5 класс. М.: Мнемозина, 2012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 xml:space="preserve">Депман </w:t>
      </w:r>
      <w:r>
        <w:rPr>
          <w:rStyle w:val="12"/>
          <w:color w:val="000000"/>
          <w:sz w:val="24"/>
          <w:szCs w:val="24"/>
        </w:rPr>
        <w:t xml:space="preserve">И.Я., </w:t>
      </w:r>
      <w:r>
        <w:rPr>
          <w:rStyle w:val="22"/>
          <w:color w:val="000000"/>
          <w:sz w:val="24"/>
          <w:szCs w:val="24"/>
        </w:rPr>
        <w:t xml:space="preserve">Виленкин </w:t>
      </w:r>
      <w:r>
        <w:rPr>
          <w:rStyle w:val="12"/>
          <w:color w:val="000000"/>
          <w:sz w:val="24"/>
          <w:szCs w:val="24"/>
        </w:rPr>
        <w:t>Н.Я.</w:t>
      </w:r>
      <w:r>
        <w:rPr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За страницами учебника математики: Книга для чтения учащимися 5—6 классов. М.: Просвещение, 2009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, Мордкович А.Г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ограммы. Ма</w:t>
        <w:softHyphen/>
        <w:t>тематика 5—6 классы. Алгебра 7—9 классы. Алгебра и начала анализа 10—И классы. М: Мнемозин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0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 xml:space="preserve">Зубарева И.И., Милъштейн М.С., Шанцева </w:t>
      </w:r>
      <w:r>
        <w:rPr>
          <w:rStyle w:val="TimesNewRoman"/>
          <w:color w:val="000000"/>
          <w:sz w:val="24"/>
          <w:szCs w:val="24"/>
        </w:rPr>
        <w:t>М.Н.</w:t>
      </w:r>
      <w:r>
        <w:rPr>
          <w:rStyle w:val="Style15"/>
          <w:color w:val="000000"/>
          <w:sz w:val="24"/>
          <w:szCs w:val="24"/>
        </w:rPr>
        <w:t xml:space="preserve"> Математика. 5 класс: Самостоятельные рабо</w:t>
        <w:softHyphen/>
        <w:t>ты. М.: Мнемозина, 2012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7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., Мордкович А.Г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атематика. 5 класс: Учебник для учащихся общеобразовательных учреждений. М.: Мнемозина, 2012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11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Зубарева И.И., Мордкович А.Г.</w:t>
      </w:r>
      <w:r>
        <w:rPr>
          <w:rStyle w:val="31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Математи</w:t>
        <w:softHyphen/>
        <w:t>ка. 5—6 классы: Методическое пособие для учителя. М.: Мнемозина, 2008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20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Концепция Федеральных государственных образо</w:t>
        <w:softHyphen/>
        <w:t xml:space="preserve">вательных стандартов общего образования / Под ред. </w:t>
      </w:r>
      <w:r>
        <w:rPr>
          <w:rStyle w:val="Style15"/>
          <w:color w:val="000000"/>
          <w:sz w:val="24"/>
          <w:szCs w:val="24"/>
          <w:lang w:val="en-US"/>
        </w:rPr>
        <w:t xml:space="preserve">AM. </w:t>
      </w:r>
      <w:r>
        <w:rPr>
          <w:rStyle w:val="Style15"/>
          <w:color w:val="000000"/>
          <w:sz w:val="24"/>
          <w:szCs w:val="24"/>
        </w:rPr>
        <w:t>Кондакова, А.А. Кузнецова. М.: Просвещение, 2008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2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Национальная образовательная инициатива «Наша новая школа»: [Электронный документ]. Режим доступа: </w:t>
      </w:r>
      <w:hyperlink r:id="rId2">
        <w:r>
          <w:rPr>
            <w:rStyle w:val="InternetLink"/>
            <w:sz w:val="24"/>
            <w:szCs w:val="24"/>
            <w:lang w:val="en-US"/>
          </w:rPr>
          <w:t>http://mon.gov.ru/dok/akt/659</w:t>
        </w:r>
        <w:r>
          <w:rPr>
            <w:rStyle w:val="InternetLink"/>
            <w:sz w:val="24"/>
            <w:szCs w:val="24"/>
          </w:rPr>
          <w:t>1</w:t>
        </w:r>
      </w:hyperlink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8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тановление Главного государственного са</w:t>
        <w:softHyphen/>
        <w:t>нитарного врача РФ от 29.12.2010 № 189 «Санитарно- эпидемиологические требования к условиям и органи</w:t>
        <w:softHyphen/>
        <w:t>зации обучения в общеобразовательных учреждениях» (СанПиН 2.4.2.2621-10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49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каз Министерства образования и науки РФ от 24.11.2011 № МД 1552/03 «Рекомендации по осна</w:t>
        <w:softHyphen/>
        <w:t>щению общеобразовательных учреждений учебным и учебно-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240"/>
        <w:ind w:left="20" w:right="20" w:firstLine="36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мерная основная образовательная про</w:t>
        <w:softHyphen/>
        <w:t>грамма образовательного учреждения. Основная шко</w:t>
        <w:softHyphen/>
        <w:t>ла. М.: Просвещение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92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Тульчинская ЕЕ.</w:t>
      </w:r>
      <w:r>
        <w:rPr>
          <w:rStyle w:val="13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Математика. Тесты 5-6 </w:t>
      </w:r>
      <w:r>
        <w:rPr>
          <w:rStyle w:val="13"/>
          <w:color w:val="000000"/>
          <w:sz w:val="24"/>
          <w:szCs w:val="24"/>
        </w:rPr>
        <w:t xml:space="preserve">клав </w:t>
      </w:r>
      <w:r>
        <w:rPr>
          <w:rStyle w:val="Style15"/>
          <w:color w:val="000000"/>
          <w:sz w:val="24"/>
          <w:szCs w:val="24"/>
        </w:rPr>
        <w:t>сы. М.: Мнемозина, 2011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68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едеральный государственный образовательный стандарт основного общего образования. М.: ;Просвещение, 2010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73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едеральный закон от 29.12.2012 № 273-С «Об образовании в Российской Федерации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654" w:leader="none"/>
        </w:tabs>
        <w:spacing w:lineRule="auto" w:line="240"/>
        <w:ind w:left="20" w:right="80" w:firstLine="34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ормирование универсальных учебных действий в основной школе: от действия к мысли. Систе заданий. Пособие для учителя / Под ред. А.Г. Асмолоа М.: Просвещение, 20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bCs/>
          <w:sz w:val="22"/>
          <w:szCs w:val="22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звание проек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Занимательная логика в математи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История математи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Логическая шкатул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Забавная арифмети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Логические задания с числам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rPr>
          <w:rFonts w:ascii="Book Antiqua" w:hAnsi="Book Antiqua" w:eastAsia="Times New Roman" w:cs="Times New Roman"/>
          <w:b/>
          <w:b/>
          <w:bCs/>
          <w:color w:val="000000"/>
        </w:rPr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</w:t>
      </w:r>
      <w:r>
        <w:rPr>
          <w:rFonts w:eastAsia="Times New Roman" w:cs="Times New Roman" w:ascii="Book Antiqua" w:hAnsi="Book Antiqua"/>
          <w:b/>
          <w:bCs/>
          <w:color w:val="000000"/>
        </w:rPr>
        <w:t>Приложение №2</w:t>
      </w:r>
    </w:p>
    <w:p>
      <w:pPr>
        <w:pStyle w:val="Normal"/>
        <w:widowControl/>
        <w:rPr>
          <w:rFonts w:ascii="Book Antiqua" w:hAnsi="Book Antiqua" w:eastAsia="Times New Roman" w:cs="Times New Roman"/>
          <w:b/>
          <w:b/>
          <w:bCs/>
          <w:color w:val="000000"/>
        </w:rPr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                                                                          </w:t>
      </w:r>
      <w:r>
        <w:rPr>
          <w:rFonts w:eastAsia="Times New Roman" w:cs="Times New Roman" w:ascii="Book Antiqua" w:hAnsi="Book Antiqua"/>
          <w:b/>
          <w:bCs/>
          <w:color w:val="000000"/>
        </w:rPr>
        <w:t>Текст к итоговой контрольной работе</w:t>
      </w:r>
    </w:p>
    <w:p>
      <w:pPr>
        <w:pStyle w:val="Normal"/>
        <w:widowControl/>
        <w:rPr>
          <w:rFonts w:eastAsia="Calibri"/>
        </w:rPr>
      </w:pPr>
      <w:r>
        <w:rPr>
          <w:rFonts w:eastAsia="Book Antiqua" w:cs="Book Antiqua" w:ascii="Book Antiqua" w:hAnsi="Book Antiqua"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                               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color w:val="000000"/>
        </w:rPr>
        <w:t>Пояснительная записка к итоговой контрольной работе по математике за 5 класс</w:t>
      </w:r>
    </w:p>
    <w:p>
      <w:pPr>
        <w:pStyle w:val="Normal"/>
        <w:widowControl/>
        <w:jc w:val="center"/>
        <w:rPr/>
      </w:pPr>
      <w:r>
        <w:rPr>
          <w:rFonts w:eastAsia="Calibri" w:cs="Times New Roman" w:ascii="Times New Roman" w:hAnsi="Times New Roman"/>
          <w:color w:val="000000"/>
        </w:rPr>
        <w:t>на 2017-2018 учебный год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Контрольные работы составлены на основании «Федерального компонента государственного стандарта».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>Работа состоит из заданий разного уровня сложности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</w:rPr>
        <w:t>А1 – А8 задания с выбором ответа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</w:rPr>
        <w:t>В1 – В2. С1 задание, по которому необходимо дать развернутый ответ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Время выполнения работы 45 мин. Система оценивается по 5 бальной шкале. 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Верно выполнено: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</w:rPr>
        <w:t>А1 – А8 – 1 балл.</w:t>
      </w:r>
    </w:p>
    <w:p>
      <w:pPr>
        <w:pStyle w:val="Normal"/>
        <w:widowControl/>
        <w:rPr/>
      </w:pPr>
      <w:r>
        <w:rPr>
          <w:rFonts w:eastAsia="Calibri" w:cs="Times New Roman" w:ascii="Times New Roman" w:hAnsi="Times New Roman"/>
          <w:color w:val="000000"/>
        </w:rPr>
        <w:t>В1 – В2 – 2 балла.</w:t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tbl>
      <w:tblPr>
        <w:tblW w:w="958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"/>
        <w:gridCol w:w="1658"/>
        <w:gridCol w:w="6"/>
        <w:gridCol w:w="1463"/>
        <w:gridCol w:w="6"/>
        <w:gridCol w:w="1403"/>
        <w:gridCol w:w="6"/>
        <w:gridCol w:w="1598"/>
        <w:gridCol w:w="6"/>
      </w:tblGrid>
      <w:tr>
        <w:trPr>
          <w:trHeight w:val="407" w:hRule="atLeast"/>
        </w:trPr>
        <w:tc>
          <w:tcPr>
            <w:tcW w:w="3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Уровень преподавания</w:t>
            </w:r>
          </w:p>
        </w:tc>
        <w:tc>
          <w:tcPr>
            <w:tcW w:w="6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ценки</w:t>
            </w:r>
          </w:p>
        </w:tc>
      </w:tr>
      <w:tr>
        <w:trPr>
          <w:trHeight w:val="160" w:hRule="atLeast"/>
        </w:trPr>
        <w:tc>
          <w:tcPr>
            <w:tcW w:w="3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6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2»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3»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4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«5»</w:t>
            </w:r>
          </w:p>
        </w:tc>
      </w:tr>
      <w:tr>
        <w:trPr>
          <w:trHeight w:val="352" w:hRule="atLeast"/>
        </w:trPr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Базовый (сумма баллов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0 – 4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 – 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8 – 9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0 – 11 </w:t>
            </w:r>
          </w:p>
        </w:tc>
      </w:tr>
      <w:tr>
        <w:trPr>
          <w:trHeight w:val="388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Профильны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0 – 6 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7 – 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9 – 10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1 – 12</w:t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Ответы к контрольной работе.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ари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А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Book Antiqua" w:hAnsi="Book Antiqua" w:eastAsia="Times New Roman" w:cs="Times New Roman"/>
          <w:bCs/>
          <w:color w:val="000000"/>
        </w:rPr>
      </w:pPr>
      <w:r>
        <w:rPr>
          <w:rFonts w:eastAsia="Times New Roman" w:cs="Times New Roman" w:ascii="Book Antiqua" w:hAnsi="Book Antiqua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7610"/>
      </w:tblGrid>
      <w:tr>
        <w:trPr>
          <w:trHeight w:val="10199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Итоговая контрольная работа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о математике (5 класс)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риант 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язательная часть 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полните сложение десятичных дробей: 13,9+4,56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ыполните умножение:  3,2 ∙ 51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3.Выполните деление:  1,56 : 1,3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.Какая дробь является неправильной?</w:t>
            </w:r>
          </w:p>
          <w:p>
            <w:pPr>
              <w:pStyle w:val="Normal"/>
              <w:widowControl/>
              <w:ind w:left="426" w:hanging="284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а)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1905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 б)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1905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    в)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1905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г)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1905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left="426" w:hanging="284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5.Найдите 50% от числа 140. </w:t>
            </w:r>
          </w:p>
          <w:p>
            <w:pPr>
              <w:pStyle w:val="Normal"/>
              <w:widowControl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6.Найдите значения выражения: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7493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.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.Подберите корень уравнения:  6 : х = х + 1.</w:t>
            </w:r>
          </w:p>
          <w:p>
            <w:pPr>
              <w:pStyle w:val="Normal"/>
              <w:widowControl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.Найдите значение выражения: 6</w:t>
            </w:r>
            <w:r>
              <w:rPr>
                <w:rFonts w:eastAsia="Calibri" w:cs="Times New Roman" w:ascii="Times New Roman" w:hAnsi="Times New Roman"/>
                <w:color w:val="000000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+ 4</w:t>
            </w:r>
            <w:r>
              <w:rPr>
                <w:rFonts w:eastAsia="Calibri" w:cs="Times New Roman" w:ascii="Times New Roman" w:hAnsi="Times New Roman"/>
                <w:color w:val="000000"/>
                <w:vertAlign w:val="superscript"/>
                <w:lang w:eastAsia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- 100.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асть № 2</w:t>
            </w:r>
          </w:p>
          <w:p>
            <w:pPr>
              <w:pStyle w:val="Normal"/>
              <w:widowControl/>
              <w:ind w:left="426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9.  Начертите два угла – острый и тупой. Обозначьте и измерьте их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Запишите результаты измерений. </w:t>
            </w:r>
          </w:p>
          <w:p>
            <w:pPr>
              <w:pStyle w:val="Normal"/>
              <w:widowControl/>
              <w:ind w:left="426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. От двух пристаней одновременно отправились навстречу друг другу два катера с одинаковой собственной скоростью 42,5 км/ч. Скорость течения реки 2,5 км/ч. Через сколько часов они встретятся, если расстояние между пристанями равно 306 км?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Итоговая контрольная работа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>по математике (5 класс)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риант 2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язательная часть.</w:t>
            </w:r>
          </w:p>
          <w:p>
            <w:pPr>
              <w:pStyle w:val="Normal"/>
              <w:widowControl/>
              <w:spacing w:lineRule="auto" w:line="360"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. Выполните сложение десятичных дробей: 32,5+1,86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. Выполните умножение:   26 ∙ 5,7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3.Выполните деление:  1,56 : 1,2 </w:t>
            </w:r>
          </w:p>
          <w:p>
            <w:pPr>
              <w:pStyle w:val="Normal"/>
              <w:widowControl/>
              <w:ind w:left="415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. Какая дробь является неправильной?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а)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2667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 б)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2032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    в)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2667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          г)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2540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5. Найдите 25% от числа  120. 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ind w:left="5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6. Найдите значение выражения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drawing>
                <wp:inline distT="0" distB="0" distL="0" distR="0">
                  <wp:extent cx="7874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7. Подберите корень уравнения:  12 : у = у - 1.</w:t>
            </w:r>
          </w:p>
          <w:p>
            <w:pPr>
              <w:pStyle w:val="Normal"/>
              <w:widowControl/>
              <w:ind w:left="415" w:hanging="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left="360" w:hanging="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8.Найдите значение выражения: 7</w:t>
            </w:r>
            <w:r>
              <w:rPr>
                <w:rFonts w:eastAsia="Calibri" w:cs="Times New Roman" w:ascii="Times New Roman" w:hAnsi="Times New Roman"/>
                <w:color w:val="000000"/>
                <w:vertAlign w:val="superscript"/>
                <w:lang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 2</w:t>
            </w:r>
            <w:r>
              <w:rPr>
                <w:rFonts w:eastAsia="Calibri" w:cs="Times New Roman" w:ascii="Times New Roman" w:hAnsi="Times New Roman"/>
                <w:color w:val="000000"/>
                <w:vertAlign w:val="superscript"/>
                <w:lang w:eastAsia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+59.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      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Часть № 2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9.  Начертите два угла – острый и тупой. Обозначьте и измерьте их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Запишите результаты измерений.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10. Две моторные лодки одновременно отплыли навстречу друг другу от двух поселков с одинаковой собственной скоростью 12,5 км/ч. Скорость течения реки 2,5 км/ч. Через сколько часов они встретятся, если расстояние между поселками равно 80 км?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5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</w:rPr>
        <w:t>Итоговая  контрольная  работа(5 класс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2590</wp:posOffset>
                </wp:positionH>
                <wp:positionV relativeFrom="paragraph">
                  <wp:posOffset>231140</wp:posOffset>
                </wp:positionV>
                <wp:extent cx="584835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sz w:val="28"/>
                              </w:rPr>
                              <w:t xml:space="preserve">Бланк  ответов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7pt;mso-wrap-distance-left:9.05pt;mso-wrap-distance-right:9.05pt;mso-wrap-distance-top:0pt;mso-wrap-distance-bottom:0pt;margin-top:18.2pt;mso-position-vertical-relative:text;margin-left: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b/>
                          <w:sz w:val="28"/>
                        </w:rPr>
                        <w:t xml:space="preserve">Бланк  ответов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5815</wp:posOffset>
                </wp:positionH>
                <wp:positionV relativeFrom="paragraph">
                  <wp:posOffset>231140</wp:posOffset>
                </wp:positionV>
                <wp:extent cx="2905125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БОУ «Чистопольская  КШ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27pt;mso-wrap-distance-left:9.05pt;mso-wrap-distance-right:9.05pt;mso-wrap-distance-top:0pt;mso-wrap-distance-bottom:0pt;margin-top:18.2pt;mso-position-vertical-relative:text;margin-left:263.45pt;mso-position-horizontal-relative:text">
                <v:textbox>
                  <w:txbxContent>
                    <w:p>
                      <w:pPr>
                        <w:pStyle w:val="Style2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БОУ «Чистопольская  КШ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Style25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22"/>
        <w:gridCol w:w="340"/>
        <w:gridCol w:w="321"/>
        <w:gridCol w:w="341"/>
        <w:gridCol w:w="327"/>
        <w:gridCol w:w="379"/>
        <w:gridCol w:w="308"/>
        <w:gridCol w:w="348"/>
        <w:gridCol w:w="338"/>
        <w:gridCol w:w="340"/>
        <w:gridCol w:w="378"/>
        <w:gridCol w:w="348"/>
        <w:gridCol w:w="348"/>
        <w:gridCol w:w="348"/>
        <w:gridCol w:w="318"/>
        <w:gridCol w:w="338"/>
        <w:gridCol w:w="327"/>
        <w:gridCol w:w="345"/>
        <w:gridCol w:w="360"/>
        <w:gridCol w:w="348"/>
        <w:gridCol w:w="334"/>
        <w:gridCol w:w="399"/>
        <w:gridCol w:w="399"/>
        <w:gridCol w:w="345"/>
        <w:gridCol w:w="375"/>
        <w:gridCol w:w="321"/>
        <w:gridCol w:w="402"/>
        <w:gridCol w:w="338"/>
        <w:gridCol w:w="373"/>
      </w:tblGrid>
      <w:tr>
        <w:trPr>
          <w:trHeight w:val="3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В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Е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Ж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З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Л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Н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Ф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Х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Ч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Щ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Ш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Ъ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Ы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Ю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Я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2144395" cy="19304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90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|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15.2pt;mso-wrap-distance-left:9pt;mso-wrap-distance-right:9pt;mso-wrap-distance-top:0pt;mso-wrap-distance-bottom:0pt;margin-top:5.35pt;mso-position-vertical-relative:text;margin-left:29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90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|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492250</wp:posOffset>
                </wp:positionH>
                <wp:positionV relativeFrom="paragraph">
                  <wp:posOffset>107950</wp:posOffset>
                </wp:positionV>
                <wp:extent cx="4114800" cy="27432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pt;mso-wrap-distance-right:9pt;mso-wrap-distance-top:0pt;mso-wrap-distance-bottom:0pt;margin-top:8.5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амилия    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92250</wp:posOffset>
                </wp:positionH>
                <wp:positionV relativeFrom="paragraph">
                  <wp:posOffset>107950</wp:posOffset>
                </wp:positionV>
                <wp:extent cx="4114800" cy="27495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5pt;mso-wrap-distance-left:9pt;mso-wrap-distance-right:9pt;mso-wrap-distance-top:0pt;mso-wrap-distance-bottom:0pt;margin-top:8.5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492250</wp:posOffset>
                </wp:positionH>
                <wp:positionV relativeFrom="paragraph">
                  <wp:posOffset>107950</wp:posOffset>
                </wp:positionV>
                <wp:extent cx="4114800" cy="26860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  <w:gridCol w:w="405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15pt;mso-wrap-distance-left:9pt;mso-wrap-distance-right:9pt;mso-wrap-distance-top:0pt;mso-wrap-distance-bottom:0pt;margin-top:8.5pt;mso-position-vertical-relative:text;margin-left:117.5pt;mso-position-horizontal-relative:page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  <w:gridCol w:w="405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ство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5"/>
        <w:tabs>
          <w:tab w:val="clear" w:pos="708"/>
          <w:tab w:val="left" w:pos="7440" w:leader="none"/>
        </w:tabs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звание предмета                                                        Дата проведения                           № варианта</w:t>
      </w: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468630" cy="21717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"/>
                              <w:gridCol w:w="36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7.1pt;mso-wrap-distance-left:9pt;mso-wrap-distance-right:0pt;mso-wrap-distance-top:0pt;mso-wrap-distance-bottom:0pt;margin-top:-1.25pt;mso-position-vertical-relative:text;margin-left:71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"/>
                        <w:gridCol w:w="36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</w:tblGrid>
      <w:tr>
        <w:trPr>
          <w:trHeight w:val="32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5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3540125</wp:posOffset>
                </wp:positionH>
                <wp:positionV relativeFrom="paragraph">
                  <wp:posOffset>-188595</wp:posOffset>
                </wp:positionV>
                <wp:extent cx="1656080" cy="21717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  <w:gridCol w:w="326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17.1pt;mso-wrap-distance-left:9pt;mso-wrap-distance-right:9pt;mso-wrap-distance-top:0pt;mso-wrap-distance-bottom:0pt;margin-top:-14.85pt;mso-position-vertical-relative:text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2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  <w:gridCol w:w="326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b/>
          <w:sz w:val="18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196975</wp:posOffset>
                </wp:positionH>
                <wp:positionV relativeFrom="paragraph">
                  <wp:posOffset>24765</wp:posOffset>
                </wp:positionV>
                <wp:extent cx="621030" cy="24638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"/>
                              <w:gridCol w:w="326"/>
                              <w:gridCol w:w="32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9.4pt;mso-wrap-distance-left:9pt;mso-wrap-distance-right:9pt;mso-wrap-distance-top:0pt;mso-wrap-distance-bottom:0pt;margin-top:1.95pt;mso-position-vertical-relative:text;margin-left:94.25pt;mso-position-horizontal-relative:page">
                <v:fill opacity="0f"/>
                <v:textbox inset="0in,0in,0in,0in">
                  <w:txbxContent>
                    <w:tbl>
                      <w:tblPr>
                        <w:tblW w:w="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"/>
                        <w:gridCol w:w="326"/>
                        <w:gridCol w:w="32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eastAsia="Times New Roman" w:cs="Times New Roman" w:ascii="Times New Roman" w:hAnsi="Times New Roman"/>
          <w:b/>
          <w:sz w:val="18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а заданий   с ответом в краткой форме                          Замена ошибочных ответов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567"/>
        <w:gridCol w:w="567"/>
      </w:tblGrid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399280</wp:posOffset>
                </wp:positionH>
                <wp:positionV relativeFrom="paragraph">
                  <wp:posOffset>-1114425</wp:posOffset>
                </wp:positionV>
                <wp:extent cx="1925320" cy="78613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529"/>
                              <w:gridCol w:w="529"/>
                              <w:gridCol w:w="529"/>
                              <w:gridCol w:w="501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заданий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pt;height:61.9pt;mso-wrap-distance-left:9pt;mso-wrap-distance-right:9pt;mso-wrap-distance-top:0pt;mso-wrap-distance-bottom:0pt;margin-top:-87.75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3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"/>
                        <w:gridCol w:w="529"/>
                        <w:gridCol w:w="529"/>
                        <w:gridCol w:w="529"/>
                        <w:gridCol w:w="501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заданий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а заданий с ответо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краткой форме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>
          <w:trHeight w:val="3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Бланк ответов  заданий 9 -10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</w:tblGrid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654" w:leader="none"/>
        </w:tabs>
        <w:spacing w:before="0" w:after="133"/>
        <w:ind w:right="8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</w:p>
    <w:p>
      <w:pPr>
        <w:pStyle w:val="TextBody"/>
        <w:tabs>
          <w:tab w:val="clear" w:pos="708"/>
          <w:tab w:val="left" w:pos="654" w:leader="none"/>
        </w:tabs>
        <w:spacing w:before="0" w:after="133"/>
        <w:ind w:right="8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54" w:leader="none"/>
        </w:tabs>
        <w:spacing w:before="0" w:after="133"/>
        <w:ind w:right="8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TextBody"/>
        <w:tabs>
          <w:tab w:val="clear" w:pos="708"/>
          <w:tab w:val="left" w:pos="654" w:leader="none"/>
        </w:tabs>
        <w:spacing w:before="0" w:after="133"/>
        <w:ind w:right="80" w:hanging="0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 xml:space="preserve">Календарно-тематическое планирование для ученика 5 А класса Болдырева Андрея   </w:t>
      </w:r>
    </w:p>
    <w:tbl>
      <w:tblPr>
        <w:tblW w:w="15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768"/>
        <w:gridCol w:w="3304"/>
        <w:gridCol w:w="1500"/>
        <w:gridCol w:w="1624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>урок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 xml:space="preserve">                  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>Раздел, тем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Количество ча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Дата проведения по план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Дата проведения фактически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ложение и вычитание смешанных чисел. Практикум на сложение и вычитание смешанных чисе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ложение и вычитание обыкновенных дробей и смешанных чисел. Решение уравнений и задач на сложение  вычитание смешанных чисе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ножение и деление обыкновенных дробей на натуральное числ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ножение и деление обыкновенных дробе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9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9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ределение угла. Градусная мера угла. Виды угло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вносоставленные и равновеликие фигуры. Понятие площади фигур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6.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6.0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Треугольники. Виды треугольнико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ериметр треугольни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войство углов треугольни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лощадь треугольника. Единицы измерения треугольни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сстояние от точки до прямой. Перпендикулярные прямы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ерединный перпендикуля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трольная работа по теме: «Геометрические фигуры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.0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ножение и деление десятичной дроби на 10, 100, 1000 и т.д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3.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ктикум решения заданий на умножение и деление десятичных дробей на 10, 100, 1000 и т.д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еревод величин из одних единиц в други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авнение десятичных дробей. Сложение и вычитание десятичных дробе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множение десятичных дробе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ешение задач арифметическим способо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6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онятие о степени числа с натуральным показателем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тепень числа с натуральным показателем. Квадрат и куб числ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3.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3.0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еднее арифметическое. Деление десятичной дроби на натуральное числ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еление десятичной дроби на десятичную дроб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ставление задач на деление десятичной дроби на десятичную дробь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2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трольная работа по теме: «Умножение и деление десятичных дробей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дачи на проценты. Нахождение процентов от величины и величины по его процента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актикум решения задач на процент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0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Микрокалькулято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6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6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9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глядное представление о кубе, параллелепипеде, конусе, цилиндр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.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7.0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0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зображение пространственных фигур. Многогранник, правильные многогранник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1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азвертка прямоугольного параллелепипеда. Сравнение длин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2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ъем тела. Единицы объема. Формула объема прямоугольного параллелепипед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3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нтрольная работа по теме: «Геометрические тела»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1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4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остоверные, невозможные и случайные событ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7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5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мбинаторные задачи. Перебор вариантов, дерево вариантов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8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6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тоговая контрольная рабо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4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4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7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рифметические действия с натуральным числами, упрощение выражени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.0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8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ложение, вычитание, умножение, деление десятичных дробей. Среднее арифметическое. Понятие о степени с натуральным показателем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1.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654" w:leader="none"/>
              </w:tabs>
              <w:spacing w:before="0" w:after="133"/>
              <w:ind w:right="8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1.05</w:t>
            </w:r>
          </w:p>
        </w:tc>
      </w:tr>
    </w:tbl>
    <w:p>
      <w:pPr>
        <w:pStyle w:val="TextBody"/>
        <w:tabs>
          <w:tab w:val="clear" w:pos="708"/>
          <w:tab w:val="left" w:pos="654" w:leader="none"/>
        </w:tabs>
        <w:spacing w:before="0" w:after="133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right="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425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ссмотрен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__/И.А.Шабаев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отокол № _1___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 _  .   .2018 г.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Заместитель директора по УР ГБОУ «ЧКШИ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_/Е.Б.Булакина___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 _     . 2018 г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иректор ГБОУ «ЧКШИ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_______/В.И.Буслаева_________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иказ № _255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т_         2018 г.</w:t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en-US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right="80" w:hanging="0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b/>
          <w:sz w:val="28"/>
          <w:szCs w:val="28"/>
        </w:rPr>
        <w:t>РАБОЧАЯ ПРГРАММА ПО МАТЕМАТИКЕ ДЛЯ 5 А КЛАССА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(НАДОМНОЕ ОБУЧЕНИЕ)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ЧУЯНОВОЙ ТАТЬЯНЫ ЮРЬЕВНЫ 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УЧИТЕЛЯ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БОУ «ЧИСТОПОЛЬСКАЯ КАДЕТСКАЯ ШКОЛА-ИНТЕРНАТ ИМЕНИ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/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ЕРОЯ   СОВЕТСКОГО СОЮЗА КУЗЬМИНА СЕРГЕЯ ЕВДОКИМОВИЧА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Г. ЧИСТОПОЛЬ, 2018 г</w:t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br/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654" w:leader="none"/>
        </w:tabs>
        <w:spacing w:lineRule="auto" w:line="240" w:before="0" w:after="133"/>
        <w:ind w:left="360" w:right="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70" w:right="99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New Roman">
    <w:altName w:val="Times New Roman"/>
    <w:charset w:val="00"/>
    <w:family w:val="roman"/>
    <w:pitch w:val="default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1">
    <w:name w:val="Основной текст Знак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i/>
      <w:iCs/>
      <w:sz w:val="19"/>
      <w:szCs w:val="19"/>
      <w:shd w:fill="FFFFFF" w:val="clear"/>
    </w:rPr>
  </w:style>
  <w:style w:type="character" w:styleId="TimesNewRoman">
    <w:name w:val="Обычный + Times New Roman"/>
    <w:qFormat/>
    <w:rPr>
      <w:rFonts w:ascii="Times New Roman" w:hAnsi="Times New Roman" w:cs="Times New Roman"/>
      <w:i/>
      <w:iCs/>
      <w:sz w:val="17"/>
      <w:szCs w:val="17"/>
      <w:u w:val="none"/>
      <w:shd w:fill="FFFFFF" w:val="clear"/>
      <w:lang w:val="en-US" w:eastAsia="en-US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  <w:shd w:fill="FFFFFF" w:val="clear"/>
    </w:rPr>
  </w:style>
  <w:style w:type="character" w:styleId="Style17">
    <w:name w:val="Колонтитул"/>
    <w:qFormat/>
    <w:rPr>
      <w:rFonts w:ascii="Times New Roman" w:hAnsi="Times New Roman" w:cs="Times New Roman"/>
      <w:spacing w:val="20"/>
      <w:sz w:val="22"/>
      <w:szCs w:val="22"/>
      <w:u w:val="none"/>
    </w:rPr>
  </w:style>
  <w:style w:type="character" w:styleId="9pt2">
    <w:name w:val="Основной текст + 9 pt2"/>
    <w:qFormat/>
    <w:rPr>
      <w:rFonts w:ascii="Times New Roman" w:hAnsi="Times New Roman" w:cs="Times New Roman"/>
      <w:b/>
      <w:bCs/>
      <w:i/>
      <w:iCs/>
      <w:sz w:val="18"/>
      <w:szCs w:val="18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z w:val="17"/>
      <w:szCs w:val="17"/>
      <w:u w:val="none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z w:val="18"/>
      <w:szCs w:val="18"/>
      <w:u w:val="none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1">
    <w:name w:val="Заголовок №1_"/>
    <w:qFormat/>
    <w:rPr>
      <w:rFonts w:ascii="Arial" w:hAnsi="Arial" w:cs="Arial"/>
      <w:b/>
      <w:bCs/>
      <w:sz w:val="27"/>
      <w:szCs w:val="27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40"/>
      <w:sz w:val="18"/>
      <w:szCs w:val="18"/>
      <w:u w:val="none"/>
      <w:shd w:fill="FFFFFF" w:val="clear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z w:val="18"/>
      <w:szCs w:val="18"/>
      <w:u w:val="none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sz w:val="18"/>
      <w:szCs w:val="18"/>
      <w:u w:val="none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shd w:fill="FFFFFF" w:val="clear"/>
    </w:rPr>
  </w:style>
  <w:style w:type="character" w:styleId="Style19">
    <w:name w:val="Обычный (веб) Знак"/>
    <w:qFormat/>
    <w:rPr>
      <w:sz w:val="24"/>
      <w:lang w:val="ru-RU" w:bidi="ar-SA"/>
    </w:rPr>
  </w:style>
  <w:style w:type="character" w:styleId="Style20">
    <w:name w:val="Заголовок Знак"/>
    <w:qFormat/>
    <w:rPr>
      <w:rFonts w:ascii="Arial" w:hAnsi="Arial" w:eastAsia="Calibri" w:cs="Arial"/>
      <w:b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Lucida Sans Unicode" w:hAnsi="Lucida Sans Unicode" w:cs="Lucida Sans Unicode"/>
      <w:i/>
      <w:iCs/>
      <w:spacing w:val="10"/>
      <w:sz w:val="16"/>
      <w:szCs w:val="16"/>
    </w:rPr>
  </w:style>
  <w:style w:type="character" w:styleId="FontStyle60">
    <w:name w:val="Font Style60"/>
    <w:qFormat/>
    <w:rPr>
      <w:rFonts w:ascii="Segoe UI" w:hAnsi="Segoe UI" w:cs="Segoe UI"/>
      <w:b/>
      <w:bCs/>
      <w:sz w:val="16"/>
      <w:szCs w:val="16"/>
    </w:rPr>
  </w:style>
  <w:style w:type="character" w:styleId="FontStyle61">
    <w:name w:val="Font Style61"/>
    <w:qFormat/>
    <w:rPr>
      <w:rFonts w:ascii="Segoe UI" w:hAnsi="Segoe UI" w:cs="Segoe UI"/>
      <w:sz w:val="16"/>
      <w:szCs w:val="16"/>
    </w:rPr>
  </w:style>
  <w:style w:type="character" w:styleId="Style23">
    <w:name w:val="Название Знак"/>
    <w:basedOn w:val="Style14"/>
    <w:qFormat/>
    <w:rPr>
      <w:rFonts w:ascii="Arial" w:hAnsi="Arial" w:eastAsia="Calibri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36"/>
      <w:jc w:val="center"/>
    </w:pPr>
    <w:rPr>
      <w:rFonts w:ascii="Arial" w:hAnsi="Arial" w:eastAsia="Calibri" w:cs="Arial"/>
      <w:b/>
      <w:color w:val="000000"/>
      <w:sz w:val="28"/>
    </w:rPr>
  </w:style>
  <w:style w:type="paragraph" w:styleId="TextBody">
    <w:name w:val="Body Text"/>
    <w:basedOn w:val="Normal"/>
    <w:pPr>
      <w:shd w:fill="FFFFFF" w:val="clear"/>
      <w:spacing w:lineRule="exact" w:line="226"/>
      <w:ind w:hanging="240"/>
      <w:jc w:val="both"/>
    </w:pPr>
    <w:rPr>
      <w:rFonts w:ascii="Times New Roman" w:hAnsi="Times New Roman" w:eastAsia="Calibri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226"/>
      <w:jc w:val="center"/>
      <w:outlineLvl w:val="1"/>
    </w:pPr>
    <w:rPr>
      <w:rFonts w:ascii="Times New Roman" w:hAnsi="Times New Roman" w:eastAsia="Calibri" w:cs="Times New Roman"/>
      <w:b/>
      <w:bCs/>
      <w:color w:val="000000"/>
      <w:sz w:val="21"/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6"/>
      <w:ind w:firstLine="340"/>
      <w:jc w:val="both"/>
    </w:pPr>
    <w:rPr>
      <w:rFonts w:ascii="Times New Roman" w:hAnsi="Times New Roman" w:eastAsia="Calibri" w:cs="Times New Roman"/>
      <w:b/>
      <w:bCs/>
      <w:color w:val="00000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Calibri" w:cs="Times New Roman"/>
      <w:b/>
      <w:bCs/>
      <w:i/>
      <w:iCs/>
      <w:color w:val="000000"/>
      <w:sz w:val="19"/>
      <w:szCs w:val="19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Arial" w:hAnsi="Arial" w:eastAsia="Calibri" w:cs="Times New Roman"/>
      <w:b/>
      <w:bCs/>
      <w:color w:val="000000"/>
      <w:sz w:val="27"/>
      <w:szCs w:val="27"/>
      <w:lang w:val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Calibri" w:hAnsi="Calibri" w:eastAsia="Calibri" w:cs="Times New Roman"/>
      <w:color w:val="000000"/>
      <w:szCs w:val="20"/>
    </w:rPr>
  </w:style>
  <w:style w:type="paragraph" w:styleId="10">
    <w:name w:val="Стиль10"/>
    <w:basedOn w:val="Normal"/>
    <w:qFormat/>
    <w:pPr>
      <w:widowControl/>
      <w:ind w:firstLine="709"/>
      <w:jc w:val="both"/>
    </w:pPr>
    <w:rPr>
      <w:rFonts w:ascii="Times New Roman" w:hAnsi="Times New Roman" w:eastAsia="Calibri" w:cs="Times New Roman"/>
    </w:rPr>
  </w:style>
  <w:style w:type="paragraph" w:styleId="Style71">
    <w:name w:val="Style7"/>
    <w:basedOn w:val="Normal"/>
    <w:qFormat/>
    <w:pPr>
      <w:spacing w:lineRule="exact" w:line="294"/>
      <w:ind w:firstLine="2138"/>
    </w:pPr>
    <w:rPr>
      <w:rFonts w:ascii="Segoe UI" w:hAnsi="Segoe UI" w:eastAsia="Calibri" w:cs="Times New Roman"/>
      <w:color w:val="000000"/>
      <w:szCs w:val="20"/>
    </w:rPr>
  </w:style>
  <w:style w:type="paragraph" w:styleId="NR">
    <w:name w:val="NR"/>
    <w:basedOn w:val="Normal"/>
    <w:qFormat/>
    <w:pPr>
      <w:widowControl/>
    </w:pPr>
    <w:rPr>
      <w:rFonts w:ascii="Times New Roman" w:hAnsi="Times New Roman" w:eastAsia="Calibri" w:cs="Times New Roman"/>
      <w:color w:val="00000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widowControl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191">
    <w:name w:val="Style19"/>
    <w:basedOn w:val="Normal"/>
    <w:qFormat/>
    <w:pPr>
      <w:autoSpaceDE w:val="false"/>
      <w:spacing w:lineRule="exact" w:line="216"/>
      <w:ind w:firstLine="40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30">
    <w:name w:val="Style30"/>
    <w:basedOn w:val="Normal"/>
    <w:qFormat/>
    <w:pPr>
      <w:autoSpaceDE w:val="false"/>
      <w:spacing w:lineRule="exact" w:line="182"/>
      <w:jc w:val="both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dok/akt/6591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10:00Z</dcterms:created>
  <dc:creator>КОМП</dc:creator>
  <dc:description/>
  <cp:keywords/>
  <dc:language>en-US</dc:language>
  <cp:lastModifiedBy>Пользователь</cp:lastModifiedBy>
  <cp:lastPrinted>2018-09-29T13:13:00Z</cp:lastPrinted>
  <dcterms:modified xsi:type="dcterms:W3CDTF">2021-04-02T11:35:00Z</dcterms:modified>
  <cp:revision>3</cp:revision>
  <dc:subject/>
  <dc:title/>
</cp:coreProperties>
</file>